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4640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7" t="-2536" r="-3837" b="-2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___________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еликолукский район» на 2025 год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Законом Псковской области     «Об областном бюджете на 2025 год и на  плановый период     2026    и   2027   годов»,    Уставом 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олукский район»,  Положением о бюджетном процессе  в муниципальном образовании «Великолукский район»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муниципального образования «Великолукский район» на 2025 год и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сновные характеристики бюджета муниципального образования «Великолукский район» на 2025 год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</w:rPr>
        <w:t xml:space="preserve">1) общий объем доходов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76 010 180 </w:t>
      </w:r>
      <w:r>
        <w:rPr>
          <w:color w:val="auto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 xml:space="preserve">2) общий объем расходов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76 010 180 </w:t>
      </w:r>
      <w:r>
        <w:rPr>
          <w:color w:val="auto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 xml:space="preserve">3) дефицит  (профицит) бюджета в сумме  0 рублей;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</w:t>
      </w:r>
      <w:r>
        <w:rPr>
          <w:color w:val="auto"/>
          <w:sz w:val="28"/>
          <w:szCs w:val="28"/>
        </w:rPr>
        <w:t>4) верхний предел муниципального долга  на 1 января  2026 года в сумме 0 р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 xml:space="preserve">5) объем  расходов  на  обслуживание  муниципального  долга  в  сумме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2. Утвердить основные характеристики бюджета муниципального образования «Великолукский район» на плановый период  2026  и   2027 годов: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 xml:space="preserve">    </w:t>
      </w:r>
      <w:r>
        <w:rPr>
          <w:color w:val="C9211E"/>
          <w:sz w:val="28"/>
          <w:szCs w:val="28"/>
          <w:shd w:fill="auto" w:val="clear"/>
        </w:rPr>
        <w:t xml:space="preserve">   </w:t>
      </w:r>
      <w:r>
        <w:rPr>
          <w:color w:val="000000"/>
          <w:sz w:val="28"/>
          <w:szCs w:val="28"/>
          <w:shd w:fill="auto" w:val="clear"/>
        </w:rPr>
        <w:t xml:space="preserve">  </w:t>
      </w:r>
      <w:r>
        <w:rPr>
          <w:color w:val="000000"/>
          <w:sz w:val="28"/>
          <w:szCs w:val="28"/>
          <w:shd w:fill="auto" w:val="clear"/>
        </w:rPr>
        <w:t xml:space="preserve">1) общий  объем  доходов  на  2026  год  в  сумме 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444 128 360 </w:t>
      </w:r>
      <w:r>
        <w:rPr>
          <w:color w:val="000000"/>
          <w:sz w:val="28"/>
          <w:szCs w:val="28"/>
          <w:shd w:fill="auto" w:val="clear"/>
        </w:rPr>
        <w:t xml:space="preserve">рублей  и  на  2027 год  в  сумме 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381 386 000 </w:t>
      </w:r>
      <w:r>
        <w:rPr>
          <w:color w:val="000000"/>
          <w:sz w:val="28"/>
          <w:szCs w:val="28"/>
          <w:shd w:fill="auto" w:val="clear"/>
        </w:rPr>
        <w:t>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         </w:t>
      </w:r>
      <w:r>
        <w:rPr>
          <w:color w:val="000000"/>
          <w:sz w:val="28"/>
          <w:szCs w:val="28"/>
          <w:shd w:fill="auto" w:val="clear"/>
        </w:rPr>
        <w:t xml:space="preserve">2) общий  объем  расходов  на  2026 год  в сумме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444 128 360 </w:t>
      </w:r>
      <w:r>
        <w:rPr>
          <w:color w:val="000000"/>
          <w:sz w:val="28"/>
          <w:szCs w:val="28"/>
          <w:shd w:fill="auto" w:val="clear"/>
        </w:rPr>
        <w:t xml:space="preserve">рублей, в том числе условно утвержденные расходы в сумме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4 500 749,38 </w:t>
      </w:r>
      <w:r>
        <w:rPr>
          <w:color w:val="000000"/>
          <w:sz w:val="28"/>
          <w:szCs w:val="28"/>
          <w:shd w:fill="auto" w:val="clear"/>
        </w:rPr>
        <w:t xml:space="preserve">рублей   и  на   2027 год  в  сумме 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381 386 000</w:t>
      </w:r>
      <w:r>
        <w:rPr>
          <w:color w:val="000000"/>
          <w:sz w:val="28"/>
          <w:szCs w:val="28"/>
          <w:shd w:fill="auto" w:val="clear"/>
        </w:rPr>
        <w:t xml:space="preserve"> рублей, в том числе условно утвержденные расходы в сумме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9 100 000</w:t>
      </w:r>
      <w:r>
        <w:rPr>
          <w:color w:val="000000"/>
          <w:sz w:val="28"/>
          <w:szCs w:val="28"/>
          <w:shd w:fill="auto" w:val="clear"/>
        </w:rPr>
        <w:t xml:space="preserve"> 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</w:t>
      </w:r>
      <w:r>
        <w:rPr>
          <w:color w:val="auto"/>
          <w:sz w:val="28"/>
          <w:szCs w:val="28"/>
        </w:rPr>
        <w:t>3) дефицит бюджета на 2026 год в сумме 0 рублей  и  на 2027 год в сумме 0 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>4) верхний предел муниципального долга  на 1 января  2027 года в сумме 0 рублей, в том числе верхний  предел  долга по муниципальным гарантиям  в  сумме  0  рублей  и верхний предел муниципального долга  на 1 января  2028 года в сумме 0  р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>5) объем расходов на обслуживание муниципального долга на 2026 год в сумме 0 рублей  и  объем расходов на обслуживание муниципального долга на 2027 год в сумме 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доходы местного бюджета на 2025 год и на плановый период 2026 и 2027 годов формируются за счет: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налоговых доходов по нормативам в соответствии с Бюджетным кодексом Российской Федерации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    нормативы    отчислений     в    бюджет    района    на  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>2025  год  и  на плановый  период  2026  и  2027 годов 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Утвердить  объем   поступления   доходов    в   бюджет  муниципального  образования «Великолукский район»  по кодам классификации доходов бюджета  на  2025 год в сумме согласно  приложению  № 2 к  настоящему  Решению и на плановый период 2026 и 2027 годов  в  сумме  согласно приложению № 2.1 к  настоящему  Решению.</w:t>
      </w:r>
    </w:p>
    <w:p>
      <w:pPr>
        <w:pStyle w:val="Normal"/>
        <w:ind w:left="9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  объем   межбюджетных   трансфертов,    получаемы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 бюджета на  2025 год в сумме согласно  приложению  № 3 к  настоящему  Решению и на плановый период 2026 и 2027 годов  в сумме согласно приложению № 3.1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Установить  муниципальным  унитарным  предприятиям  района  платежи в  районный  бюджет  в  размере  40 процентов от прибыли, остающейся  после  уплаты налогов и иных обязательных платежей в бюджет, в соответствии с  порядком  согласно приложению № 4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Безвозмездные поступления от физических и юридических лиц в виде  добровольных  пожертвований, поступившие в бюджет муниципального образования «Великолукский район»  сверх  утвержденных  настоящим  Решением, направляются на увеличение расходов бюджета путем внесения изменений в сводную бюджетную роспись,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ведомственную  структуру  расходов бюджета муниципального образования  «Великолукский  район»  на  2025 год согласно приложению № 5  к  настоящему Решению, на 2026 год согласно приложению № 5.1  к  настоящему Решению, на 2027 год согласно приложению № 5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бюджетных ассигнований на 2025 год по разделам, подразделам, целевым статьям (муниципальным программам и непрограммным направлениям деятельности) группам видов расходов бюджета согласно приложению № 6  к настоящему Решению, на 2026 год согласно приложению №  6.1  к  настоящему Решению, на 2027 год согласно приложению № 6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 и объем бюджетных ассигнований  на финансовое     обеспечение       реализации      муниципальных         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"Великолукский район"  на 2025 год согласно приложению  № 7 к настоящему Решению, на 2026 год согласно приложению № 7.1 к  настоящему  Решению, на 2027 год согласно приложению № 7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распределение бюджетных ассигнований на 2025 год по целевым статьям (муниципальным программам и непрограммным направлениям деятельности), группам видов расходов классификации расходов бюджета  согласно приложению № 8  к настоящему Решению, на 2026 год согласно приложению № 8.1  к  настоящему Решению, на 2027 год согласно приложению № 8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 в  составе расходов бюджета муниципального образования «Великолукский район»  объем  бюджетных  ассигнований  муниципального  Дорожного  фонда  на  2025 и  на плановый период 2026 и 2027 годов  год согласно приложению № 9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Утвердить в составе расходов бюджета муниципального образования  «Великолукский район»  размер  резервного  фонда  на 2025  год  в  сумме 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251 644,12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в составе расходов бюджета муниципального образования «Великолукский район»  объем бюджетных ассигнований, направленных </w:t>
      </w:r>
      <w:r>
        <w:rPr>
          <w:bCs/>
          <w:sz w:val="28"/>
          <w:szCs w:val="28"/>
        </w:rPr>
        <w:t xml:space="preserve"> на исполнение публичных нормативных обязательств  на 2025 - 2027 годы </w:t>
      </w:r>
      <w:r>
        <w:rPr>
          <w:sz w:val="28"/>
          <w:szCs w:val="28"/>
        </w:rPr>
        <w:t xml:space="preserve">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0</w:t>
      </w:r>
      <w:r>
        <w:rPr>
          <w:color w:val="auto"/>
          <w:sz w:val="28"/>
          <w:szCs w:val="28"/>
        </w:rPr>
        <w:t xml:space="preserve"> 000 </w:t>
      </w:r>
      <w:r>
        <w:rPr>
          <w:sz w:val="28"/>
          <w:szCs w:val="28"/>
        </w:rPr>
        <w:t>рублей ежегодно.</w:t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C9211E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татья 4. Межбюджетные трансф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  в   составе   межбюджетных   трансфертов   на   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на плановый период 2026 и 2027 годов объем  субвенции на осуществление полномочий по первичному воинскому учету на  территориях, где отсутствуют военные комиссариаты, муниципальным  образованиям Великолукского района согласно приложению № 10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  в    составе   межбюджетных  трансфертов   на   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на плановый период 2026 и 2027 годов объем  дотации бюджетам сельских поселений из бюджета муниципального образования «Великолукский  район» согласно приложению  № 11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 в   составе   межбюджетных   трансфертов   на   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на плановый период 2026 и 2027 годов объем  дотации на выравнивание бюджетной обеспеченности сельских поселений из бюджета муниципального образования «Великолукский район»  согласно приложению  № 1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дотаций осуществляется в соответствии  с  Постановлением  Администрации  Великолукского района </w:t>
      </w:r>
      <w:r>
        <w:rPr>
          <w:color w:val="auto"/>
          <w:sz w:val="28"/>
          <w:szCs w:val="28"/>
        </w:rPr>
        <w:t xml:space="preserve">от  01.11.2024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271</w:t>
      </w:r>
      <w:r>
        <w:rPr>
          <w:color w:val="auto"/>
          <w:sz w:val="28"/>
          <w:szCs w:val="28"/>
        </w:rPr>
        <w:t xml:space="preserve"> «Об утверждении Порядка распределения дотаций на выравнивание бюджетной обеспеченности сельских поселений, входящих в состав Великолукского района и расчетных нормативов и коэффициентов для распределения дотаций на выравнивание бюджетной обеспеченности в  сельских поселениях  муниципального  образования  «Великолукский  район»  на  2025 год и плановый период 2026 и 202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Утвердить в составе межбюджетных трансфертов на 2025 год  и на плановый период 2026 и 2027 годов объем софинансирования дотации на выравнивание бюджетной обеспеченности поселений из бюджета муниципального района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орядок распределения дотации на поддержку мер по обеспечению  сбалансированности  бюджетов  сельских поселений  на  2025 год и на плановый период 2026 и 2027 годов согласно приложению № 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 в   составе   межбюджетных  трансфертов   на    2025 год и на плановый период 2026 и 2027 годов дотацию на поддержку мер по обеспечению  сбалансированности бюджетов  сельских поселений  согласно приложению № 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auto"/>
          <w:sz w:val="28"/>
          <w:szCs w:val="28"/>
        </w:rPr>
        <w:t xml:space="preserve">       </w:t>
      </w:r>
      <w:r>
        <w:rPr>
          <w:color w:val="auto"/>
          <w:sz w:val="28"/>
          <w:szCs w:val="28"/>
        </w:rPr>
        <w:t>7.  Утвердить  в   составе   межбюджетных  трансфертов   на  2025 год и на плановый период 2026 и 2027 годов субсидию на ликвидацию очагов сорного растения борщевик Сосновского  согласно приложению №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</w:rPr>
        <w:t xml:space="preserve">8.  Утвердить  в   составе   межбюджетных  трансфертов   на  2025 год и на плановый период 2026 и 2027 годов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субсидию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 согласно приложению № 1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 межбюджетных трансфертов,  выделяемых из бюджета муниципального образования «Великолукский район»  бюджетам  сельских поселений,  является  Финансовое  управление Администрации Великолу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ить право главному распорядителю бюджетных средств распределять межбюджетные трансферты бюджетам муниципальных образований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твердить  объем  иных  межбюджетных  трансфертов, выделяемых  из бюджетов муниципальных образований Великолукского района и направляемых на финансирование расходов, связанных с передачей осуществления части полномочий органов местного самоуправления поселений  в соответствии с заключаемыми  соглашениями    на  районный  уровень  на  2025  год  согласно  приложению  № 18  к  настоящему  Решению,  на 2026 год  согласно приложению № 18.1 к настоящему Решению, на 2027  год согласно приложению № 1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использованные в текущем финансовом году иные межбюджетные трансферты, имеющие целевое назначение, полученные муниципальным образованием «Великолукский район» из бюджетов сельских поселений, подлежат  возврату  в  доход  бюджетов  сельских 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Муниципальные заимствования, муниципальные  гарант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Программу  муниципальных внутрен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на 2025 год и на плановый период 2026 и 2027 годов согласно приложению № 19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5 году и в плановом периоде 2026 и 2027 годов муниципальные  гарантии  муниципальным образованием «Великолукский район»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Источники внутреннего финансирования дефицита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 источники   внутреннего   финансирования  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 муниципального  образования  «Великолукский  район»  на  2025 год  согласно  приложению  № 20  к  настоящему  Решению и на плановый период 2026 и 2027 годов согласно приложению № 2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редоставление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 что  бюджетные  кредиты бюджетам сельских поселений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из бюджета муниципального образования «Великолукский район»  на срок до трех лет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 бюджета  муниципального  образования  «Великолукский  район»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бюджетные кредиты бюджетам сельских поселений на следующие цели:</w:t>
      </w:r>
    </w:p>
    <w:p>
      <w:pPr>
        <w:pStyle w:val="Normal"/>
        <w:numPr>
          <w:ilvl w:val="0"/>
          <w:numId w:val="0"/>
        </w:numPr>
        <w:autoSpaceDE w:val="false"/>
        <w:ind w:left="90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частичное покрытие дефицита местных бюджетов;</w:t>
      </w:r>
    </w:p>
    <w:p>
      <w:pPr>
        <w:pStyle w:val="Normal"/>
        <w:numPr>
          <w:ilvl w:val="0"/>
          <w:numId w:val="0"/>
        </w:numPr>
        <w:autoSpaceDE w:val="false"/>
        <w:ind w:left="90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крытие   временного   кассового   разрыва,   возникающего    при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и местных бюджетов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плату за пользование бюджетными кредитами в размере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0,1 процента годовых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За несвоевременный возврат бюджетного кредита и процентов за пользование им взыскивается пени в размере 1/300 ключевой ставки, установленной Центральным банком Российской Федерации на дату наступления сроков исполнения обязательств, за каждый день просрочки от суммы задолжен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, использование и возврат бюджетами сельских поселений бюджетных кредитов,  полученных  из бюджета  муниципального образования «Великолукский район», осуществляется в порядке, установленном Администрацией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бюджетные кредиты бюджетам сельских поселений  предоставляются из бюджета муниципального образования «Великолукский район» в пределах общего объема бюджетных ассигнований, предусмотренных по источникам финансирования дефицита бюджета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    главными      распорядителями      средств   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 - Администрацию Великолукского района Псковской области, Финансовое Управление Администрации Великолукского района Псковской области, Собрание депутатов Великолукского района и Муниципальное казенное учреждение Контрольно-счетное управление муниципального образования «Великолукский район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  что   главным   распорядителем   бюджетных   средст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,  предусмотренных  на  финансирование бюджетных учреждений образования, культуры  и  муниципального казенного учреждения  «Центр бухгалтерского обслуживания» является  Финансовое  управление Администрации Великолукского района П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заключение и оплата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погашение кредиторской задолженности, образовавшейся по состоянию на начало финансового года,  получатели бюджетных средств осуществляют в пределах лимитов бюджетных обязательств, предусмотренных в ведомственной структуре  расходов  бюджета  района  на 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исполнение районного бюджета по казначейской системе осуществляет Финансовое управление Администрации Великолукского района  Псковской области с использованием лицевых счетов бюджетных средств, открытых в органе, осуществляющим кассовое обслуживание и исполнение районного бюджета на основании соглашения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, что остатки средств, сложившиеся на едином счете бюджета район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 в объеме 100 процентов,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становить, что муниципальные бюджетные учреждения Великолукского района  до 01 мая 2025 года  обеспечивают возврат в бюджет  района  средств в объеме остатков субсидий, предоставленных им в 2024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Установить, что главные распорядители средств бюджета муниципального образования и подведомственные им получатели средств бюджета муниципального образования (далее – получатели средств бюджета муниципального образования)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100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  за услуги связи, горюче-смазочные материалы, приобретение авиа- и железнодорожных билетов, за подписку на печатные издания и их приобретение, за поставку продуктов питания, проведение курсов повышения квалификации, переподготовки кадров, семинаров, совещаний, соревнований и конкурсов, потребляемую электроэнергию, теплоэнергию, обязательное страхование гражданской ответственности владельцев транспортных средств, за изготовление землеустроительной документации и государственную экспертизу проекта документов и результатов инженерных изыскан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9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, за выполнение работ по строительству, реконструкции и капитальному ремонту муниципальной   соб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, за исключением случаев, указанных в  пункте 8 и 9, в заключаемых ими договорах (муниципальных контрактах) на поставку товаров (выполнение работ, оказание услуг) авансовые платежи в размере, не превышающем 30 процентов суммы договора (муниципального контракта), но не более лимитов бюджетных обязательств на соответствующий финансов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 Установить, что в соответствии со статьей 217 Бюджетного кодекса Российской Федерации в сводную бюджетную роспись могут быть внесены изменения с последующим внесением изменений  в настоящее Решение.  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Управление Федерального казначейства по Псковской области в случаях, предусмотренных федеральным законодательством, осуществляет казначейское сопровождение договоров (соглашений) о предоставлении субсидий из местного бюджета юридическим лицам, источником финансового обеспечения которых являются субсидии, предоставляемые из федерального бюджета и областного бюджета местным бюджетам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Администрация  района  не  вправе принимать решения, приводящие к увеличению в 2025 году численности муниципальных служащих и работников муниципальных учреждений, за исключением случаев, когда это предусматривается законодательство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В целях сохранения социально-экономической стабильности, Администрация  района  в  случае  недополучения  планируемых  объемов доходов в процессе исполнения бюджета муниципального образования «Великолукский район»,  вправе  представлять  в Собрание депутатов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ее  Решение  вступает  в  силу  с 1 января  2025 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размещению на  официальном сайте муниципального образования «Великолук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района                        В.В. Спиридонов        </w:t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 района</w:t>
        <w:tab/>
        <w:tab/>
        <w:t xml:space="preserve">                                 </w:t>
        <w:tab/>
        <w:tab/>
        <w:t xml:space="preserve">        А.Г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А.Г. Кузьм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  <w:tab/>
        <w:tab/>
        <w:t xml:space="preserve">                     В.А. Корнилаев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о социальной политике                                                            Е.С. Демьянчук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А.Ю. Соколов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Style w:val="StrongEmphasis"/>
          <w:b w:val="false"/>
          <w:color w:val="424242"/>
          <w:sz w:val="28"/>
          <w:szCs w:val="28"/>
        </w:rPr>
        <w:t>Председатель  КСУ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Е.В. Саму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4-10-17T09:17:00Z</cp:lastPrinted>
  <dcterms:modified xsi:type="dcterms:W3CDTF">2024-11-06T14:24:03Z</dcterms:modified>
  <cp:revision>31</cp:revision>
  <dc:subject/>
  <dc:title/>
</cp:coreProperties>
</file>