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</w:t>
      </w:r>
      <w:r>
        <w:rPr/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/>
        <w:drawing>
          <wp:inline distT="0" distB="0" distL="0" distR="0">
            <wp:extent cx="449580" cy="69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4" t="-1708" r="-2584" b="-17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ЕЛИКОЛУ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  № 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инято на ___________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депутатов седьм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еликолукский район» на 2024 год 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лановый период 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Законом Псковской области     «Об областном бюджете на 2024 год и на  плановый период     2025    и   2026   годов»,    Уставом    муниципального  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еликолукский район»,  Положением о бюджетном процессе  в муниципальном образовании «Великолукский район»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Великолукского  района</w:t>
      </w:r>
    </w:p>
    <w:p>
      <w:pPr>
        <w:pStyle w:val="Normal"/>
        <w:ind w:left="0" w:right="0" w:firstLine="720"/>
        <w:jc w:val="center"/>
        <w:rPr/>
      </w:pPr>
      <w:r>
        <w:rPr>
          <w:b/>
          <w:sz w:val="26"/>
          <w:szCs w:val="26"/>
        </w:rPr>
        <w:t>Р Е Ш И Л О</w:t>
      </w:r>
      <w:r>
        <w:rPr>
          <w:sz w:val="26"/>
          <w:szCs w:val="26"/>
        </w:rPr>
        <w:t>:</w:t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Основные характеристики  бюджета муниципального образования «Великолукский район» на 2024 год и </w:t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5 и 2026 годов</w:t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сновные характеристики бюджета муниципального образования «Великолукский район»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общий объем доходов в сумме 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536 522 760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) общий объем расходов в сумме 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536 522 760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) дефицит  (профицит) бюджета в сумме  0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) верхний предел муниципального долга  на 1 января  2025 года в сумме </w:t>
      </w:r>
      <w:r>
        <w:rPr>
          <w:color w:val="auto"/>
          <w:sz w:val="28"/>
          <w:szCs w:val="28"/>
        </w:rPr>
        <w:t>60 000 000 р</w:t>
      </w:r>
      <w:r>
        <w:rPr>
          <w:sz w:val="28"/>
          <w:szCs w:val="28"/>
        </w:rPr>
        <w:t>ублей, в том числе верхний  предел  долга по муниципальным гарантиям  в  сумме  0 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) объем  расходов  на  обслуживание  муниципального  долга  в 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основные характеристики бюджета муниципального образования «Великолукский район» на плановый период  2025  и   2026 год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auto"/>
          <w:sz w:val="28"/>
          <w:szCs w:val="28"/>
        </w:rPr>
        <w:t xml:space="preserve">  </w:t>
      </w:r>
      <w:r>
        <w:rPr>
          <w:color w:val="auto"/>
          <w:sz w:val="28"/>
          <w:szCs w:val="28"/>
        </w:rPr>
        <w:t xml:space="preserve">1) общий  объем  доходов  на  2025  год  в  сумме 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366 502 740</w:t>
      </w:r>
      <w:r>
        <w:rPr>
          <w:color w:val="auto"/>
          <w:sz w:val="28"/>
          <w:szCs w:val="28"/>
        </w:rPr>
        <w:t xml:space="preserve"> рублей  и  на  2026 год  в  сумме 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340 361 000 </w:t>
      </w:r>
      <w:r>
        <w:rPr>
          <w:color w:val="auto"/>
          <w:sz w:val="28"/>
          <w:szCs w:val="28"/>
        </w:rPr>
        <w:t>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бщий  объем  расходов  на  2025 год  в сумме</w:t>
      </w:r>
      <w:r>
        <w:rPr>
          <w:color w:val="auto"/>
          <w:sz w:val="28"/>
          <w:szCs w:val="28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366 502 740 </w:t>
      </w:r>
      <w:r>
        <w:rPr>
          <w:color w:val="auto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4 400 000 </w:t>
      </w:r>
      <w:r>
        <w:rPr>
          <w:color w:val="auto"/>
          <w:sz w:val="28"/>
          <w:szCs w:val="28"/>
        </w:rPr>
        <w:t xml:space="preserve">рублей   и  на   2026 год  в  сумме 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340 361 000</w:t>
      </w:r>
      <w:r>
        <w:rPr>
          <w:color w:val="auto"/>
          <w:sz w:val="28"/>
          <w:szCs w:val="28"/>
        </w:rPr>
        <w:t xml:space="preserve"> рублей, в том числе условно утвержденные расходы в сумме 8 500 0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дефицит бюджета на 2025 год в сумме 0 рублей  и  на 2026 год в сумме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) верхний предел муниципального долга  на 1 января  2026 года в сумме </w:t>
      </w:r>
      <w:r>
        <w:rPr>
          <w:color w:val="auto"/>
          <w:sz w:val="28"/>
          <w:szCs w:val="28"/>
        </w:rPr>
        <w:t>63 000 000</w:t>
      </w:r>
      <w:r>
        <w:rPr>
          <w:sz w:val="28"/>
          <w:szCs w:val="28"/>
        </w:rPr>
        <w:t xml:space="preserve"> рублей, в том числе верхний  предел  долга по муниципальным гарантиям  в  сумме  0  рублей  и верхний предел муниципального долга  на 1 января  2027 года в сумме </w:t>
      </w:r>
      <w:r>
        <w:rPr>
          <w:color w:val="auto"/>
          <w:sz w:val="28"/>
          <w:szCs w:val="28"/>
        </w:rPr>
        <w:t>69 000 000</w:t>
      </w:r>
      <w:r>
        <w:rPr>
          <w:sz w:val="28"/>
          <w:szCs w:val="28"/>
        </w:rPr>
        <w:t xml:space="preserve">  рублей, в том числе верхний  предел  долга по муниципальным гарантиям  в  сумме  0 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объем расходов на обслуживание муниципального долга на 2025 год в сумме 0 рублей  и  объем расходов на обслуживание муниципального долга на 2026 год в сумме 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Доходы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становить, что доходы местного бюджета на 2024 год и на плановый период 2025 и 2026 годов формируются за счет:</w:t>
      </w:r>
    </w:p>
    <w:p>
      <w:pPr>
        <w:pStyle w:val="Normal"/>
        <w:overflowPunct w:val="false"/>
        <w:autoSpaceDE w:val="false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 налоговых доходов от федеральных, региональных налогов и сборов, в том числе налогов, предусмотренных специальными налоговыми режимами по нормативам в соответствии с Бюджетным кодексом Российской Федерации и законом Псковской области;</w:t>
      </w:r>
    </w:p>
    <w:p>
      <w:pPr>
        <w:pStyle w:val="Normal"/>
        <w:overflowPunct w:val="false"/>
        <w:autoSpaceDE w:val="false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 неналоговых доходов по нормативам в соответствии с Бюджетным кодексом Российской Федерации;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федеральных, региональных налогов и сборов в части погашения задолженности прошлых лет по отдельным видам налогов, а также в части погашения задолженности по отмененным налогам и сборам - в соответствии с нормативами отчислений, установленных законом Псковской области;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безвозмездных поступлений от других бюджетов бюджетной системы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твердить     нормативы    отчислений     в    бюджет    района    на  </w:t>
      </w:r>
    </w:p>
    <w:p>
      <w:pPr>
        <w:pStyle w:val="Normal"/>
        <w:tabs>
          <w:tab w:val="clear" w:pos="708"/>
          <w:tab w:val="left" w:pos="615" w:leader="none"/>
        </w:tabs>
        <w:rPr>
          <w:sz w:val="28"/>
          <w:szCs w:val="28"/>
        </w:rPr>
      </w:pPr>
      <w:r>
        <w:rPr>
          <w:sz w:val="28"/>
          <w:szCs w:val="28"/>
        </w:rPr>
        <w:t>2024  год  и  на плановый  период  2025  и  2026 годов  согласно приложению №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Утвердить  объем   поступления   доходов    в   бюджет  муниципального  образования «Великолукский район»  по кодам классификации доходов бюджета  на  2024 год в сумме согласно  приложению  № 2 к  настоящему  Решению и на плановый период 2025 и 2026 годов  в  сумме  согласно приложению № 2.1 к  настоящему  Решению.</w:t>
      </w:r>
    </w:p>
    <w:p>
      <w:pPr>
        <w:pStyle w:val="Normal"/>
        <w:ind w:left="99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  объем   межбюджетных   трансфертов,    получаемый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областного  бюджета на  2024 год в сумме согласно  приложению  № 3 к  настоящему  Решению и на плановый период 2025 и 2026 годов  в сумме согласно приложению № 3.1 к  настоящему 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Установить  муниципальным  унитарным  предприятиям  района  платежи в  районный  бюджет  в  размере  40 процентов от прибыли, остающейся  после  уплаты налогов и иных обязательных платежей в бюджет, в соответствии с  порядком  согласно приложению № 4 к 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Безвозмездные поступления от физических и юридических лиц в виде  добровольных  пожертвований, поступившие в бюджет муниципального образования «Великолукский район»  сверх  утвержденных  настоящим  Решением, направляются на увеличение расходов бюджета путем внесения изменений в сводную бюджетную роспись, с последующим внесением изменений в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3. Расходы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 ведомственную  структуру  расходов бюджета муниципального образования  «Великолукский  район»  на  2024 год согласно приложению № 5  к  настоящему Решению, на 2025 год согласно приложению № 5.1  к  настоящему Решению, на 2026 год согласно приложению № 5.2  к 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твердить распределение бюджетных ассигнований на 2024 год по разделам, подразделам, целевым статьям (муниципальным программам и непрограммным направлениям деятельности) группам видов расходов бюджета согласно приложению № 6  к настоящему Решению, на 2025 год согласно приложению №  6.1  к  настоящему Решению, на 2026 год согласно приложению № 6.2  к 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перечень  и объем бюджетных ассигнований  на финансовое     обеспечение       реализации      муниципальных          програ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 образования "Великолукский район"  на 2024 год согласно приложению  № 7 к настоящему Решению, на 2025 год согласно приложению № 7.1 к  настоящему  Решению, на 2026 год согласно приложению № 7.2  к 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Утвердить распределение бюджетных ассигнований на 2024 год по целевым статьям (муниципальным программам и непрограммным направлениям деятельности), группам видов расходов классификации расходов бюджета  согласно приложению № 8  к настоящему Решению, на 2025 год согласно приложению № 8.1  к  настоящему Решению, на 2026 год согласно приложению № 8.2  к 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Утвердить  в  составе расходов бюджета муниципального образования «Великолукский район»  объем  бюджетных  ассигнований  муниципального  Дорожного  фонда  на  2024 год согласно приложению № 9  к  настоящему  Решению, 2025 год согласно приложению № 9.1  к  настоящему  Решению, на 2026 год согласно приложению № 9.2  к 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 Утвердить в составе расходов бюджета муниципального образования  «Великолукский район»  размер  резервного  фонда  на 2024  год  в  сумме    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 500 000</w:t>
      </w:r>
      <w:r>
        <w:rPr>
          <w:color w:val="auto"/>
          <w:sz w:val="28"/>
          <w:szCs w:val="28"/>
        </w:rPr>
        <w:t xml:space="preserve"> р</w:t>
      </w:r>
      <w:r>
        <w:rPr>
          <w:sz w:val="28"/>
          <w:szCs w:val="28"/>
        </w:rPr>
        <w:t>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Утвердить в составе расходов бюджета муниципального образования «Великолукский район»  объем бюджетных ассигнований, направленных </w:t>
      </w:r>
      <w:r>
        <w:rPr>
          <w:bCs/>
          <w:sz w:val="28"/>
          <w:szCs w:val="28"/>
        </w:rPr>
        <w:t xml:space="preserve"> на исполнение публичных нормативных обязательств  на 2024 - 2026 годы </w:t>
      </w:r>
      <w:r>
        <w:rPr>
          <w:sz w:val="28"/>
          <w:szCs w:val="28"/>
        </w:rPr>
        <w:t xml:space="preserve"> в сумм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50</w:t>
      </w:r>
      <w:r>
        <w:rPr>
          <w:color w:val="auto"/>
          <w:sz w:val="28"/>
          <w:szCs w:val="28"/>
        </w:rPr>
        <w:t xml:space="preserve"> 000 </w:t>
      </w:r>
      <w:r>
        <w:rPr>
          <w:sz w:val="28"/>
          <w:szCs w:val="28"/>
        </w:rPr>
        <w:t>рублей ежегодно.</w:t>
      </w:r>
    </w:p>
    <w:p>
      <w:pPr>
        <w:pStyle w:val="Normal"/>
        <w:jc w:val="both"/>
        <w:rPr>
          <w:b/>
          <w:b/>
          <w:color w:val="C9211E"/>
          <w:sz w:val="28"/>
          <w:szCs w:val="28"/>
        </w:rPr>
      </w:pPr>
      <w:r>
        <w:rPr>
          <w:b/>
          <w:color w:val="C9211E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color w:val="C9211E"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Статья 4. Межбюджетные трансфер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 Утвердить   в   составе   межбюджетных   трансфертов   на   202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 субвенции на осуществление полномочий по первичному воинскому учету на  территориях, где отсутствуют военные комиссариаты, муниципальным  образованиям Великолукского района согласно приложению № 10 к  настоящему Решению и  на плановый период 2025 и 2026 годов согласно  приложению № 10.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Утвердить   в    составе   межбюджетных  трансфертов   на   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 дотации бюджетам сельских поселений из бюджета муниципального образования «Великолукский  район» согласно приложению  № 11  к  настоящему Решению  и  на плановый период 2025 и 2026 годов согласно  приложению  № 11.1  к 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твердить  в   составе   межбюджетных   трансфертов   на   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 дотации на выравнивание бюджетной обеспеченности сельских поселений из бюджета муниципального образования «Великолукский район»  согласно приложению  № 12  к  настоящему Решению и  на плановый период 2025 и 2026 годов согласно  приложению  № 12.1  к 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чет дотаций осуществляется в соответствии  с  Постановлением  Администрации  Великолукского района от  01.11.2023 № </w:t>
      </w:r>
      <w:r>
        <w:rPr>
          <w:color w:val="000000"/>
          <w:sz w:val="28"/>
          <w:szCs w:val="28"/>
        </w:rPr>
        <w:t>1330</w:t>
      </w:r>
      <w:r>
        <w:rPr>
          <w:sz w:val="28"/>
          <w:szCs w:val="28"/>
        </w:rPr>
        <w:t xml:space="preserve"> «Об утверждении Порядка распределения дотаций на выравнивание бюджетной обеспеченности сельских поселений, входящих в состав Великолукского района и расчетных нормативов и коэффициентов для распределения дотаций на выравнивание бюджетной обеспеченности в  сельских поселениях  муниципального  образования  «Великолукский  район»  на  2023 год и плановый период 2024 и 2025 год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 Утвердить в составе межбюджетных трансфертов на 2024 год  и на плановый период 2025 и 2026 годов объем софинансирования дотации на выравнивание бюджетной обеспеченности поселений из бюджета муниципального района согласно приложению № 1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Утвердить Порядок распределения дотации на поддержку мер по обеспечению  сбалансированности  бюджетов  сельских поселений  на  2024 год и на плановый период 2025 и 2026 годов согласно приложению № 1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 Утвердить  в   составе   межбюджетных  трансфертов   на    2024 год и на плановый период 2025 и 2026 годов дотацию на поддержку мер по обеспечению  сбалансированности бюджетов  сельских поселений  согласно приложению № 1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 Утвердить  в   составе   межбюджетных  трансфертов   на    2024 год и на плановый период 2025 и 2026 годов субсидию на ликвидацию очагов сорного растения борщевик Сосновского  согласно приложению № 1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8.  Утвердить  в   составе   межбюджетных  трансфертов   на    2024 год и на плановый период 2025 и 2026 годов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субсидию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 области согласно приложению № 17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ным распорядителем  межбюджетных трансфертов,  выделяемых из бюджета муниципального образования «Великолукский район»  бюджетам  сельских поселений,  является  Финансовое  управление Администрации Великолу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оставить право главному распорядителю бюджетных средств распределять межбюджетные трансферты бюджетам муниципальных образований в пределах общего объема бюджетных ассигнований, предусмотренных главному распорядителю бюджетных средств на финансирование межбюджетных трансфертов, с последующим внесением изменений в настоящее 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 Утвердить  объем  иных  межбюджетных  трансфертов, выделяемых  из бюджетов муниципальных образований Великолукского района и направляемых на финансирование расходов, связанных с передачей осуществления части полномочий органов местного самоуправления поселений  в соответствии с заключаемыми  соглашениями    на  районный  уровень  на  2024  год  согласно  приложению  № 18  к  настоящему  Решению,  на 2025 год  согласно приложению № 18.1 к настоящему Решению, на 2026  год согласно приложению № 18.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 использованные в текущем финансовом году иные межбюджетные трансферты, имеющие целевое назначение, полученные муниципальным образованием «Великолукский район» из бюджетов сельских поселений, подлежат  возврату  в  доход  бюджетов  сельских 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5.  Муниципальные заимствования, муниципальные  гарантии бюдж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  Программу  муниципальных внутренних заимствов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на 2024 год и на плановый период 2025 и 2026 годов согласно приложению № 19 к настоящему Решению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в 2024 году и в плановом периоде 2025 и 2026 годов муниципальные  гарантии  муниципальным образованием «Великолукский район» не предоставля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6. Источники внутреннего финансирования дефицита бюдж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   источники   внутреннего   финансирования   дефици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 муниципального  образования  «Великолукский  район»  на  2024 год  согласно  приложению  № 20  к  настоящему  Решению и на плановый период 2025 и 2026 годов согласно приложению № 20.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. Предоставление бюджетных кредитов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ить,  что  бюджетные  кредиты бюджетам сельских поселений 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яются из бюджета муниципального образования «Великолукский район»  на срок до трех лет.</w:t>
      </w:r>
    </w:p>
    <w:p>
      <w:pPr>
        <w:pStyle w:val="Normal"/>
        <w:numPr>
          <w:ilvl w:val="0"/>
          <w:numId w:val="5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  бюджета  муниципального  образования  «Великолукский  район» 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яются бюджетные кредиты бюджетам сельских поселений на следующие цели:</w:t>
      </w:r>
    </w:p>
    <w:p>
      <w:pPr>
        <w:pStyle w:val="Normal"/>
        <w:numPr>
          <w:ilvl w:val="0"/>
          <w:numId w:val="0"/>
        </w:numPr>
        <w:autoSpaceDE w:val="false"/>
        <w:ind w:left="900" w:right="0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частичное покрытие дефицита местных бюджетов;</w:t>
      </w:r>
    </w:p>
    <w:p>
      <w:pPr>
        <w:pStyle w:val="Normal"/>
        <w:numPr>
          <w:ilvl w:val="0"/>
          <w:numId w:val="0"/>
        </w:numPr>
        <w:autoSpaceDE w:val="false"/>
        <w:ind w:left="900" w:right="0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окрытие   временного   кассового   разрыва,   возникающего    при 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ении местных бюджетов.</w:t>
      </w:r>
    </w:p>
    <w:p>
      <w:pPr>
        <w:pStyle w:val="Normal"/>
        <w:numPr>
          <w:ilvl w:val="0"/>
          <w:numId w:val="5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ить плату за пользование бюджетными кредитами в размере 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0,1 процента годовых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outlineLvl w:val="0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5. За несвоевременный возврат бюджетного кредита и процентов за пользование им взыскивается пени в размере 1/300 ключевой ставки, установленной Центральным банком Российской Федерации на дату наступления сроков исполнения обязательств, за каждый день просрочки от суммы задолженности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едоставление, использование и возврат бюджетами сельских поселений бюджетных кредитов,  полученных  из бюджета  муниципального образования «Великолукский район», осуществляется в порядке, установленном Администрацией района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бюджетные кредиты бюджетам сельских поселений  предоставляются из бюджета муниципального образования «Великолукский район» в пределах общего объема бюджетных ассигнований, предусмотренных по источникам финансирования дефицита бюджета района на эти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Особенности исполнения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     главными      распорядителями      средств    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Великолукский район» - Администрацию Великолукского района Псковской области, Финансовое Управление Администрации Великолукского района Псковской области, Собрание депутатов Великолукского района и Муниципальное казенное учреждение Контрольно-счетное управление муниципального образования «Великолукский район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  что   главным   распорядителем   бюджетных   средст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Великолукский район»,  предусмотренных  на  финансирование бюджетных учреждений образования, культуры  и  муниципального казенного учреждения  «Центр бухгалтерского обслуживания» является  Финансовое  управление Администрации Великолукского района Пск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становить, что заключение и оплата получателями бюджетных средств контрактов, договоров (соглашений), исполнение которых осуществляется за счет средств бюджета района, производится в пределах утвержденных им ассигнований. Принятые получателями бюджетных средств обязательства сверх утвержденных ассигнований, не подлежат оплате за счет средств бюджета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Установить, что погашение кредиторской задолженности, образовавшейся по состоянию на начало финансового года,  получатели бюджетных средств осуществляют в пределах лимитов бюджетных обязательств, предусмотренных в ведомственной структуре  расходов  бюджета  района  на  соответствующий финансов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Установить, что исполнение районного бюджета по казначейской системе осуществляет Финансовое управление Администрации Великолукского района  Псковской области с использованием лицевых счетов бюджетных средств, открытых в органе, осуществляющим кассовое обслуживание и исполнение районного бюджета на основании соглашения на безвозмездной основ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Установить, что остатки средств, сложившиеся на едином счете бюджета района на начало текущего финансового года, за исключением остатков неиспользованных межбюджетных трансфертов, полученных в форме субвенций, субсидий и иных межбюджетных трансфертов в объеме 100 процентов, могут направляться на покрытие временных кассовых разрывов, возникающих при исполнении бюджета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Установить, что муниципальные бюджетные учреждения Великолукского района  до 01 мая 2024 года  обеспечивают возврат в бюджет  района  средств в объеме остатков субсидий, предоставленных им в 2023 году на финансовое обеспечение выполнения муниципального задания на оказание муниципальных услуг (выполнение работ), образовавшихся в связи с не достижением установленных муниципальным заданием показателей, характеризующих объем муниципальных услуг (работ), на основании отчета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Установить, что главные распорядители средств бюджета муниципального образования и подведомственные им получатели средств бюджета муниципального образования (далее – получатели средств бюджета муниципального образования), муниципальные бюджетные учреждения муниципального образования вправе предусматривать в заключаемых ими договорах (муниципальных контрактах) авансовые платежи в размере до 100 процентов суммы договора (муниципального контракта), но не более лимитов бюджетных обязательств, подлежащих исполнению за счет средств районного бюджета в соответствующем финансовом году  за услуги связи, горюче-смазочные материалы, приобретение авиа- и железнодорожных билетов, за подписку на печатные издания и их приобретение, за поставку продуктов питания, проведение курсов повышения квалификации, переподготовки кадров, семинаров, совещаний, соревнований и конкурсов, потребляемую электроэнергию, теплоэнергию, обязательное страхование гражданской ответственности владельцев транспортных средств, за изготовление землеустроительной документации и государственную экспертизу проекта документов и результатов инженерных изысканий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9. Установить, что получатели средств бюджета муниципального образования, муниципальные бюджетные учреждения муниципального образования вправе предусматривать в заключаемых ими договорах (муниципальных контрактах) авансовые платежи в размере до </w:t>
      </w:r>
      <w:r>
        <w:rPr>
          <w:color w:val="000000"/>
          <w:sz w:val="28"/>
          <w:szCs w:val="28"/>
        </w:rPr>
        <w:t>50</w:t>
      </w:r>
      <w:r>
        <w:rPr>
          <w:sz w:val="28"/>
          <w:szCs w:val="28"/>
        </w:rPr>
        <w:t xml:space="preserve"> процентов суммы договора (муниципального контракта), но не более лимитов бюджетных обязательств, подлежащих исполнению за счет средств районного бюджета в соответствующем финансовом году, за выполнение работ по строительству, реконструкции и капитальному ремонту муниципальной   собственност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Установить, что получатели средств бюджета муниципального образования, муниципальные бюджетные учреждения муниципального образования вправе предусматривать, за исключением случаев, указанных в  пункте 8 и 9, в заключаемых ими договорах (муниципальных контрактах) на поставку товаров (выполнение работ, оказание услуг) авансовые платежи в размере, не превышающем 30 процентов суммы договора (муниципального контракта), но не более лимитов бюджетных обязательств на соответствующий финансовый год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  Установить, что в соответствии со статьей 217 Бюджетного кодекса Российской Федерации в сводную бюджетную роспись могут быть внесены изменения с последующим внесением изменений  в настоящее Решение в случаях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я бюджетных ассигнований, предусмотренных на реализацию подпрограмм и (или) изменения состава мероприятий  муниципальных   программ,  между главными распорядителями  бюджетных  средств,  разделами,  подразделами,  целевыми статьями, группами и подгруппами  видов  расходов  классификации  расходов  бюджета в пределах общего объема бюджетных ассигнований, предусмотренных на реализацию соответствующей муниципальной программы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я бюджетных ассигнований между группами  и  подгруппами  видов  расходов классификации расходов бюджета муниципального образования «Великолукский район» в пределах, предусмотренных главному распорядителю бюджетных ассигнований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несение изменений и дополнений в Указания о порядке применения бюджетной классификации Российской Федерации и в указания о структуре кода целевой статьи расходов районного бюджета, уточнять коды расходов бюджета района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учения субсидий, субвенций, иных межбюджетных трансфертов и безвозмездных поступлений от физических и юридических лиц, имеющих  целевое  назначение, сверх объемов, утвержденных решением  о бюджете муниципального образования «Великолукский район»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 размеров субсидий, предусмотренных бюджетным учреждениям на финансовое обеспечение выполнения муниципального задания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Установить, что Управление Федерального казначейства по Псковской области в случаях, предусмотренных федеральным законодательством, осуществляет казначейское сопровождение договоров (соглашений) о предоставлении субсидий из местного бюджета юридическим лицам, источником финансового обеспечения которых являются субсидии, предоставляемые из федерального бюджета и областного бюджета местным бюджетам, а также авансов по контрактам (договорам), источником финансового обеспечения которых являются указанные субсидии, в порядке, установленном федеральным законодательством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 Администрация  района  не  вправе принимать решения, приводящие к увеличению в 2024 году численности муниципальных служащих и работников муниципальных учреждений, за исключением случаев, когда это предусматривается законодательством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. В целях сохранения социально-экономической стабильности, Администрация  района  в  случае  недополучения  планируемых  объемов доходов в процессе исполнения бюджета муниципального образования «Великолукский район»,  вправе  представлять  в Собрание депутатов района проект Решения о внесении изменений в настоящее Решение, предусматривающий сокращение бюджетных ассигнований на осуществление расходов, предусмотренных бюджетом муниципального образ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9. Вступление в силу настоящего реш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Настоящее  Решение  вступает  в  силу  с 1 января  2024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подлежит размещению на  официальном сайте муниципального образования «Великолук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right="0" w:hanging="52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708" w:right="0" w:hanging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right="0" w:hanging="528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района                        В.В. Спиридонов        </w:t>
      </w:r>
    </w:p>
    <w:p>
      <w:pPr>
        <w:pStyle w:val="Normal"/>
        <w:ind w:left="708" w:right="0" w:hanging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  района</w:t>
        <w:tab/>
        <w:tab/>
        <w:t xml:space="preserve">                                 </w:t>
        <w:tab/>
        <w:tab/>
        <w:t xml:space="preserve">        А.Г. Кузьмин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 решения 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района</w:t>
        <w:tab/>
        <w:tab/>
        <w:t xml:space="preserve">                                 </w:t>
        <w:tab/>
        <w:tab/>
        <w:t xml:space="preserve">          А.Г. Кузьмин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>Первый  Заместитель Главы Администрации района</w:t>
      </w:r>
    </w:p>
    <w:p>
      <w:pPr>
        <w:pStyle w:val="Normal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 xml:space="preserve">по жилищно-коммунальному хозяйству  и </w:t>
      </w:r>
    </w:p>
    <w:p>
      <w:pPr>
        <w:pStyle w:val="Normal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>градостроительству                                                                     Т.Г. 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 xml:space="preserve">Заместитель Главы Администрации района </w:t>
      </w:r>
    </w:p>
    <w:p>
      <w:pPr>
        <w:pStyle w:val="Normal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>по социальной политике                                                            Е.С. Демьянчук</w:t>
      </w:r>
    </w:p>
    <w:p>
      <w:pPr>
        <w:pStyle w:val="Normal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  <w:tab/>
        <w:tab/>
        <w:t xml:space="preserve">                     В.А. Корнилаева</w:t>
      </w:r>
    </w:p>
    <w:p>
      <w:pPr>
        <w:pStyle w:val="Normal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                                                             А.Ю. Соколов               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>
          <w:rStyle w:val="StrongEmphasis"/>
          <w:b w:val="false"/>
          <w:color w:val="424242"/>
          <w:sz w:val="28"/>
          <w:szCs w:val="28"/>
        </w:rPr>
        <w:t>Председатель  КСУ                                                                    С.В. Васильева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 решения  рассмотрен  на  засе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 комиссии  по  бюджету,  нал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бор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постоянной  комиссии</w:t>
        <w:tab/>
        <w:tab/>
        <w:t xml:space="preserve">          </w:t>
        <w:tab/>
        <w:t xml:space="preserve">       Е.В. Саму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>
        <w:sz w:val="28"/>
        <w:szCs w:val="28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350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Основной шрифт абзаца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7:52:00Z</dcterms:created>
  <dc:creator>РАЙФУ</dc:creator>
  <dc:description/>
  <dc:language>en-US</dc:language>
  <cp:lastModifiedBy/>
  <cp:lastPrinted>2022-12-13T10:56:00Z</cp:lastPrinted>
  <dcterms:modified xsi:type="dcterms:W3CDTF">2023-11-22T09:11:34Z</dcterms:modified>
  <cp:revision>14</cp:revision>
  <dc:subject/>
  <dc:title/>
</cp:coreProperties>
</file>