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7" t="-945" r="-1427" b="-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  № 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инято  на  _____________ 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депутатов  ________ 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591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Великолукского района от 25.12.2024  № 136 «О бюджете муниципального образования «Великолукский район»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 06.10.2003  года  № 131-ФЗ  «Об общих принципах организации местного самоуправления в Российской Федерации», Уставом муниципального образования «Великолукский район», Положением о бюджетном процессе в муниципальном образовании  «Великолукский 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 депутатов  Великолукского 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следующие изменения и дополнения в Решение Собрания депутатов Великолукского района от 25.12.2024 № 136 «О бюджете муниципального образования «Великолукский район»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1) цифры «576 010 180»   заменить цифрами «465 519 673,7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2) цифры «576 010 180»  заменить цифрами«469 074 230,29»</w:t>
      </w:r>
    </w:p>
    <w:p>
      <w:pPr>
        <w:pStyle w:val="Normal"/>
        <w:jc w:val="both"/>
        <w:rPr/>
      </w:pPr>
      <w:r>
        <w:rPr>
          <w:sz w:val="28"/>
          <w:szCs w:val="28"/>
        </w:rPr>
        <w:t>- в  подпункте 3) цифры «0»  заменить цифрами «3 554 556,54»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ункт 4) изложить в новой редакции: «верхний предел муниципального долга на 1 января 2026 года в сумме  61 000 0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верхний предел долга по муниципальным гарантиям в сумме 0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5) цифры «0»  заменить цифрами «2 0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1) цифры «444 128 360»   заменить циф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11 007 928,45»,  цифры «381 386 000»   заменить цифрами «446 191 851,7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2) цифры «444 128 360»   заменить циф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11 007 928,45»,  цифры «4 500 749,38»   заменить цифрами «4 922 316,57», цифры «381 386 000»   заменить цифрами «446 191 851,7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ункт 4) изложить в новой редакции: «верхний предел муниципального долга на 1 января 2027 года в сумме  65 000 0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верхний предел долга по муниципальным гарантиям в сумме 0 рублей и верхний предел муниципального долга на 1 января 2028 года в сумме  71 000 0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верхний предел долга по муниципальным гарантиям в сумме 0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2, 2.1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3, 3.1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3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5, 5.1, 5.2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, 6.1, 6.2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пункт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7, 7.1, 7.2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8, 8.1, 8.2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9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пункте 6  цифры «251 644,12» заменить цифрами «210 233,9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атью 3 дополнить пунктом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8. Утвердить в бюджете района субсидии организациям, осуществляющим производство и выпуск муниципального периодического печатного издания на 2025 год в сумме 520 000 рублей. Получателем субсидии является Автономная некоммерческая организация Издательский дом «МЕДИА 6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в бюджете района субсидии 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возмещение недополученных доходов и  (или) финансовое обеспечение затрат в связи с оказанием услуг по водоснабжению и водоотведению населению Великолукского района на 2025 год в сумме 100 000 рублей. Получателем субсидии является муниципальное унитарное предприятие Великолукского района «Райводока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и  юридическим лицам, индивидуальным предпринимателям, физическим лицам – производителям товаров, работ, услуг, предусмотренные настоящим Решением, предоставляются в Порядках, установленных Администрацией Великолу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субсидий является Администрация Великолукского района Псковской области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0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19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20, 20.1   к Решению от 25.12.2024 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стоящее Решение вступает в силу после его официального опубликования.</w:t>
      </w:r>
    </w:p>
    <w:p>
      <w:pPr>
        <w:pStyle w:val="Style19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ab/>
        <w:t>8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района                                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:</w:t>
      </w:r>
      <w:r>
        <w:rPr>
          <w:color w:val="42424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  <w:tab/>
        <w:tab/>
        <w:t xml:space="preserve">                                       В.А. Корни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 Заместитель Глав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у                                                                     Т.Г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                                                            Е.С. Демьянчук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равового отдела Управления делами                                       А.Ю. Соколов</w:t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 КСУ                                                                      С.В. Васильева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б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cp:keywords/>
  <dc:language>en-US</dc:language>
  <cp:lastModifiedBy>p</cp:lastModifiedBy>
  <cp:lastPrinted>2024-01-24T14:14:00Z</cp:lastPrinted>
  <dcterms:modified xsi:type="dcterms:W3CDTF">2025-03-24T09:37:00Z</dcterms:modified>
  <cp:revision>2</cp:revision>
  <dc:subject/>
  <dc:title/>
</cp:coreProperties>
</file>