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№_____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нято н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Соглашения о передаче осуществления полномочия по решению вопроса местного значения в части утверждения правил благоустройства территории поселения, 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,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Соглашение о передаче осуществления полномочия по решению вопроса местного значения в части утверждения правил благоустройства территории поселения, 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между Администрацией Великолукского района и Администрацией сельского поселения «Шелковская волость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разместить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 xml:space="preserve">       В.В. 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А.Г. Кузьм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ередаче осуществления полномочия по решению вопроса местного значения в части утверждения правил благоустройства территории поселения, 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 между Администрацией Великолукского района и Администрацией сельского поселения «Шелковская волость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Великие Луки</w:t>
        <w:tab/>
        <w:tab/>
        <w:tab/>
        <w:tab/>
        <w:tab/>
        <w:tab/>
        <w:t xml:space="preserve">                   03 февраля 2025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основании ст.14, ст.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Великолукского района, с одной стороны и Администрация сельского поселения «Шелковская волость», именуемая в дальнейшем «Поселение», в лице Главы сельского поселения «Шелковская волость» </w:t>
      </w:r>
      <w:r>
        <w:rPr>
          <w:rFonts w:cs="Times New Roman" w:ascii="Times New Roman" w:hAnsi="Times New Roman"/>
          <w:sz w:val="28"/>
          <w:szCs w:val="28"/>
        </w:rPr>
        <w:t>Богатыревой Любови Петров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ей на основании Устава сельского поселения «Шелков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едметом настоящего Соглашения является передача Администрацией сельского поселения Администрации района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в части выполнения работ по объекту: </w:t>
      </w:r>
      <w:r>
        <w:rPr>
          <w:rFonts w:cs="Times New Roman" w:ascii="Times New Roman" w:hAnsi="Times New Roman"/>
          <w:i/>
          <w:sz w:val="28"/>
          <w:szCs w:val="28"/>
        </w:rPr>
        <w:t>«Благоустройство общественной территории на берегу р. Вскувица д. Шелково, напротив здания Администрации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инансирование части полномочия, изложенного в п.1.1. настоящего Соглашения, осуществляется в соответствии с муниципальной программой «Формирование современной городской среды в муниципальном образовании», утвержденной постановлением Администрации Великолукского района от 30.12.2021 года № 1406  (с изменениям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2.1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дминистрация района вправ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- издавать в установленном порядке муниципальные правовые акты по вопросам исполнения переданного полномо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- запрашивать у Администрации поселения информацию, необходимую для осуществления переданного полномоч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2.2. Администрация района обяза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- осуществлять переданное полномочие, указанное в пункте 1.1. настоящего Соглашения, в соответствии с требованиями действующего законодательств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- обеспечивать целевое и эффективное использование финансовых средств, предусмотренных для исполнения полномо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2.3. Администрация поселения вправ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- осуществлять контроль об осуществлении Администрацией района переданного полномочия и использовании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2.4. Администрация поселения обяза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- предоставлять Администрации района информацию, необходимую для осуществления полномочия, предусмотренного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. Ответственность Сторон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1. Стороны несут ответственность за ненадлежащее исполнение обязанносте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едусмотренных настоящим Соглашением.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4. Основания и порядок прекращ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йствия настоящего Соглаш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4.1. Настоящее Соглашение может быть досрочно расторгнуто сторонами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- систематического неисполнения (в течение более 2-х кварталов подряд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ей района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- нецелевого использования финансовых средств, предоставляемых в порядк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усмотренном статьей 1.2 настоящего Соглаш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Уведомление о намерении расторгнуть Соглашение направляется Администраци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еления в письменном виде в Администрацию района в срок не позднее, чем за месяц д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кончания отчётного квартал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ab/>
        <w:t>4.2.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стоящее Соглашение может быть досрочно расторгнуто Администрацией райо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 появления обстоятельств финансово-экономического и иного характер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пятствующих осуществлению полномоч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Уведомление о намерении расторгнуть Соглашение направляется в Администраци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еления в письменном виде в срок не позднее, чем за месяц до окончания отчётног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вартал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ab/>
        <w:t>4.3.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глашение подлежит пересмотру или отмене в случае внесения изменений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ополнений в законодательство Российской Федерации, регулирующее порядо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уществления переданного полномочия и (или) в случае изменения полномочия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лизации вопросов местного знач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5. Действие настоящего Соглаш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ab/>
        <w:t>5.1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астоящее Соглашение вступает в силу с 01.01.2025 года и действу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31 декабря 2025 года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ab/>
        <w:t xml:space="preserve">5.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Соглашение подготовлено в двух экземплярах, имеющ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вн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Администрация Великолукского района Псковской обла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2100 Псковская обл. пр-кт Гагарина д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. 8(81153) 3-77-63; 3-93-5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lukirajon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e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Н 6002001152 КПП 602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ПО 040383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ВЭД 75.11.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Х 976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Н 10260015432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ое управление Администрации Великолукского района (Администрация Великолукского района Псковской области, л/с 0357300623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значейский счет 0323164358606000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ый казначейский счет 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НК: ОТДЕЛЕНИЕ ПСКОВ БАНКА РОССИИ//УФК по Псковской области г.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ИК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Шелковская волост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рес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170, Псковская обл., Великолукский р-н., д.Шелко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: 6002012411 КПП: 60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ПО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1344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ТМО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6064521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РН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60270083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управление Администрации Великолукского района (Администрация сельского поселения "Шелковская волость", л/с 03573D0098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начейский счет: 032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58606452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казначейский счет: 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 ОТДЕЛЕНИЕ ПСКОВ БАНКА РОССИИ//УФК по Псковской области г. 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Шелко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 Л.П.Богатыр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410"/>
        <w:gridCol w:w="2919"/>
      </w:tblGrid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ОСИТ: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39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района по жилищно-коммунальному хозяйству и градостроительству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5 г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Г. Ив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– начальник Финансового управления Администрации райо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Корнилаева</w:t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39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Msonormalcxspmiddlecxsplast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редседатель МКУ Контрольно-счетного управления муниципального образования «Великолукский район»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Васильев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делами Администрации райо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Козлова</w:t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отдела Управления делами Администрации райо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Соколов</w:t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рассмотрен и одобрен на заседании постоянной комиссии по бюджету, налогам и сборам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54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 Самугин</w:t>
            </w:r>
          </w:p>
        </w:tc>
        <w:tc>
          <w:tcPr>
            <w:tcW w:w="2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Arial"/>
      <w:sz w:val="20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fa-IR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9:05:00Z</dcterms:created>
  <dc:creator>Степанова_ИП</dc:creator>
  <dc:description/>
  <cp:keywords/>
  <dc:language>en-US</dc:language>
  <cp:lastModifiedBy>p</cp:lastModifiedBy>
  <cp:lastPrinted>2025-02-27T10:02:00Z</cp:lastPrinted>
  <dcterms:modified xsi:type="dcterms:W3CDTF">2025-03-11T06:14:00Z</dcterms:modified>
  <cp:revision>7</cp:revision>
  <dc:subject/>
  <dc:title/>
</cp:coreProperties>
</file>