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8" t="-983" r="-1488" b="-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 № 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инято  на  _____________ 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  ________ 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12.2022  № 2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район» на 2023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06.10.2003  года  № 131-ФЗ 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 «Великолукский  район» 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и дополнения в Решение Собрания депутатов Великолукского района от 22.12.2022 № 22 «О бюджете муниципального образования «Великолукский район»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подпункте 1) цифры «628 557 810,88»  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51 671 378,44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2) цифры «632 057 434,18»  заменить циф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58 001 548,4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3) изложить в новой редакции « дефицит бюджета в сумме 6 330 170,05 рублей»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в пункте 2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1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06 806 621,96</w:t>
      </w:r>
      <w:r>
        <w:rPr>
          <w:sz w:val="28"/>
          <w:szCs w:val="28"/>
        </w:rPr>
        <w:t xml:space="preserve">»  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506 806 632,48», цифры «336 459 884,21» заменить цифрами «336 459 971,08»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>- в  подпункте 2)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06 806 621,96</w:t>
      </w:r>
      <w:r>
        <w:rPr>
          <w:sz w:val="28"/>
          <w:szCs w:val="28"/>
        </w:rPr>
        <w:t>»   заменить цифрами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>«506 806 632,48»,  цифры « 4 105 408,67» заменить цифрами «4 105 419,19», цифры «336 459 884,21» заменить цифрами «336 459 971,08», цифры «7 799 913,13» заменить цифрами «7 800 00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, № 2.1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3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5, № 5.1, № 5.2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6, № 6.1, № 6.2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7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8, № 8.1, № 8.2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9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6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87 338,92</w:t>
      </w:r>
      <w:r>
        <w:rPr>
          <w:sz w:val="28"/>
          <w:szCs w:val="28"/>
        </w:rPr>
        <w:t>» заменить цифрами «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7  цифры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35 000</w:t>
      </w:r>
      <w:r>
        <w:rPr>
          <w:sz w:val="28"/>
          <w:szCs w:val="28"/>
        </w:rPr>
        <w:t>» заменить цифрами «10 248,54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В статье 4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4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7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8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19, № 19.1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           </w:t>
      </w:r>
      <w:r>
        <w:rPr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района 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:</w:t>
      </w:r>
      <w:r>
        <w:rPr>
          <w:color w:val="42424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  <w:tab/>
        <w:tab/>
        <w:t xml:space="preserve">                       В.А. Корн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 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Т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                                                            Е.С. Демьянчук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авового отдела Управления делами                                       А.Ю. Соколов</w:t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Style w:val="StrongEmphasis"/>
          <w:b w:val="false"/>
          <w:sz w:val="28"/>
          <w:szCs w:val="28"/>
        </w:rPr>
        <w:t>Председатель  КСУ                                                                      С.В. Василье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3-08-14T13:50:00Z</cp:lastPrinted>
  <dcterms:modified xsi:type="dcterms:W3CDTF">2024-02-05T06:30:50Z</dcterms:modified>
  <cp:revision>8</cp:revision>
  <dc:subject/>
  <dc:title/>
</cp:coreProperties>
</file>