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529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1" t="-880" r="-1331" b="-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  <w:u w:val="single"/>
          <w:lang w:val="en-US"/>
        </w:rPr>
        <w:t>16.08.2023</w:t>
      </w:r>
      <w:r>
        <w:rPr>
          <w:sz w:val="28"/>
          <w:szCs w:val="28"/>
          <w:u w:val="single"/>
        </w:rPr>
        <w:t xml:space="preserve"> № 5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инято  на восьмой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 депутатов  седьм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Великол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2.12.2022  № 22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ликолукский район» на 2023 год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06.10.2003  года  № 131-ФЗ  «Об общих принципах организации местного самоуправления в Российской Федерации», Уставом муниципального образования «Великолукский район», Положением о бюджетном процессе в муниципальном образовании  «Великолукский  район» </w:t>
      </w:r>
    </w:p>
    <w:p>
      <w:pPr>
        <w:pStyle w:val="Normal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  Великолукского  района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6"/>
          <w:szCs w:val="26"/>
        </w:rPr>
        <w:t>Р Е Ш И Л О</w:t>
      </w:r>
      <w:r>
        <w:rPr>
          <w:sz w:val="26"/>
          <w:szCs w:val="26"/>
        </w:rPr>
        <w:t>: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и дополнения в Решение Собрания депутатов Великолукского района от 22.12.2022 № 22 «О бюджете муниципального образования «Великолукский район» на 2023 год и на плановый период 2024 и 2025 годов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 подпункте 1) цифры «555 726 166,37»  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28 557 810,88»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  подпункте 2) цифры «559 225 789,67»  заменить циф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32 057 434,18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2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иложение № 3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.</w:t>
      </w:r>
    </w:p>
    <w:p>
      <w:pPr>
        <w:pStyle w:val="Normal"/>
        <w:ind w:left="108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статье 3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№ 5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№ 6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ложение № 7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8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ложение № 9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ункте 6  цифры «881 682,93» заменить цифрами «587 338,92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В статье 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3 дополнить  абзацем следующего содержания: «Утвердить в составе межбюджетных трансфертов на 2023 год  и на плановый период 2024 и 2025 годов объем софинансирование дотаций на выравнивание бюджетной обеспеченности поселений из бюджета муниципального района согласно приложению № 12.2 к настоящему Решению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14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15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ервый абзац пункта 7 изложить в следующей редакции: «Утвердить на 2023 год объем межбюджетных трансфертов, передаваемых бюджетам поселений из бюджета муниципального района на развитие институтов территориального общественного самоуправления согласно приложению № 16 к настоящему Решению»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В статье 6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ложение № 19 к Решению от 22.12.2022 № 22 «О бюджете муниципального образования «Великолукский район» на 2023 год и на плановый период 2024 и 2025 годов» изложить в новой редакции (прилагается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Style21"/>
        <w:numPr>
          <w:ilvl w:val="0"/>
          <w:numId w:val="1"/>
        </w:numPr>
        <w:shd w:fill="FFFFFF" w:val="clear"/>
        <w:ind w:left="0" w:right="0" w:hanging="0"/>
        <w:jc w:val="both"/>
        <w:rPr/>
      </w:pPr>
      <w:r>
        <w:rPr/>
        <w:t xml:space="preserve">             </w:t>
      </w:r>
      <w:r>
        <w:rPr/>
        <w:t>7. Настоящее Решение подлежит размещению на официальном сайте муниципального образования «Великолукский район».</w:t>
      </w:r>
    </w:p>
    <w:p>
      <w:pPr>
        <w:pStyle w:val="Style21"/>
        <w:shd w:fill="FFFFFF" w:val="clear"/>
        <w:jc w:val="both"/>
        <w:rPr/>
      </w:pPr>
      <w:r>
        <w:rPr/>
      </w:r>
    </w:p>
    <w:p>
      <w:pPr>
        <w:pStyle w:val="Style21"/>
        <w:shd w:fill="FFFFFF" w:val="clear"/>
        <w:jc w:val="both"/>
        <w:rPr/>
      </w:pPr>
      <w:r>
        <w:rPr/>
      </w:r>
    </w:p>
    <w:p>
      <w:pPr>
        <w:pStyle w:val="Style21"/>
        <w:shd w:fill="FFFFFF" w:val="clear"/>
        <w:ind w:left="0" w:right="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района                                В.В. Спирид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ab/>
        <w:t xml:space="preserve">                                 </w:t>
        <w:tab/>
        <w:tab/>
        <w:t xml:space="preserve">             А.Г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но: Па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4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  <w:spacing w:val="-2"/>
    </w:rPr>
  </w:style>
  <w:style w:type="character" w:styleId="WW8Num2z0">
    <w:name w:val="WW8Num2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kern w:val="2"/>
      <w:sz w:val="28"/>
      <w:szCs w:val="28"/>
      <w:lang w:eastAsia="zh-CN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52:00Z</dcterms:created>
  <dc:creator>РАЙФУ</dc:creator>
  <dc:description/>
  <dc:language>en-US</dc:language>
  <cp:lastModifiedBy/>
  <cp:lastPrinted>2023-08-14T13:50:00Z</cp:lastPrinted>
  <dcterms:modified xsi:type="dcterms:W3CDTF">2023-08-23T12:02:20Z</dcterms:modified>
  <cp:revision>4</cp:revision>
  <dc:subject/>
  <dc:title/>
</cp:coreProperties>
</file>