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7650</wp:posOffset>
                </wp:positionH>
                <wp:positionV relativeFrom="page">
                  <wp:posOffset>1172210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2.3pt" to="319.5pt,9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5930" cy="692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6" t="-414" r="-626" b="-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нято на  ________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депутатов  _________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отчета  об 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иколукский  район»  за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 ст. 15 Федерального Закона № 131 от 06.10.2003       «Об общих принципах  организации  местного  самоуправления  в Российской Федерации», ст. 264.5, 264.6 Бюджетного Кодекса,  ст. 92 Положения «О бюджетном процессе в муниципальном образовании «Великолукский район»,    п. 7  ст. 23  Устава  муниципального  образования  «Великолукский 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«Великолукский район» за 2023 год по доходам в сумме         596 491 296,76 руб.  и по расходам в сумме 592 735 056,78 руб. с превышением доходов над расходами (профицит)  в  сумме  3 756 239,9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доходы  бюджета муниципального образования «Великолукский район» по кодам классификации доходов за 2023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муниципального  образования  «Великолукский  район»  за  2023 год согласно приложению № 2  к  настоящему 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бюджета  муниципального  образования  «Великолукский район»  за  2023 год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точники финансирования дефицита бюджета  муниципального  образования  «Великолукский  район» по кодам классификации  источников  финансирования дефицита  бюджета  за  2023 год  согласно  приложению № 4 к 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Style21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 xml:space="preserve">      </w:t>
      </w:r>
      <w:r>
        <w:rPr/>
        <w:t>7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района                               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pacing w:val="-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51:00Z</dcterms:created>
  <dc:creator>Елена</dc:creator>
  <dc:description/>
  <cp:keywords/>
  <dc:language>en-US</dc:language>
  <cp:lastModifiedBy>4</cp:lastModifiedBy>
  <cp:lastPrinted>2020-06-18T11:49:00Z</cp:lastPrinted>
  <dcterms:modified xsi:type="dcterms:W3CDTF">2024-04-09T10:54:00Z</dcterms:modified>
  <cp:revision>2</cp:revision>
  <dc:subject/>
  <dc:title/>
</cp:coreProperties>
</file>