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7650</wp:posOffset>
                </wp:positionH>
                <wp:positionV relativeFrom="page">
                  <wp:posOffset>1172210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2.3pt" to="319.5pt,9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4025" cy="69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5" t="-776" r="-1175" b="-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right="0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 ________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  _________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отчета  об 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 район»  за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. 15 Федерального Закона № 131 от 06.10.2003       «Об общих принципах  организации  местного  самоуправления  в Российской Федерации», ст. 264.5, 264.6 Бюджетного Кодекса,  ст. 92 Положения «О бюджетном процессе в муниципальном образовании «Великолукский район»,    п. 7  ст. 23  Устава  муниципального  образования  «Великолукский  район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Великолукский район» за 2024 год по доходам в сумме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41 023 243,00</w:t>
      </w:r>
      <w:r>
        <w:rPr>
          <w:sz w:val="28"/>
          <w:szCs w:val="28"/>
        </w:rPr>
        <w:t xml:space="preserve"> руб.  и по расходам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46 218 544,21</w:t>
      </w:r>
      <w:r>
        <w:rPr>
          <w:sz w:val="28"/>
          <w:szCs w:val="28"/>
        </w:rPr>
        <w:t xml:space="preserve"> руб. с превышение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сходов</w:t>
      </w:r>
      <w:r>
        <w:rPr>
          <w:sz w:val="28"/>
          <w:szCs w:val="28"/>
        </w:rPr>
        <w:t xml:space="preserve"> над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оходами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ефицит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)</w:t>
      </w:r>
      <w:r>
        <w:rPr>
          <w:sz w:val="28"/>
          <w:szCs w:val="28"/>
        </w:rPr>
        <w:t xml:space="preserve">  в 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 195 301,21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доходы  бюджета муниципального образования «Великолукский район» по кодам классификации доходов бюджетов за 2024 год согласно приложению № 1 к настоящему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муниципального  образования  «Великолукский  район»  за  2024 год согласно приложению № 2  к  настоящему 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бюджета  муниципального  образования  «Великолукский район»  за  2024 год согласно приложению № 3 к настоящему Реш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бюджета  муниципального  образования  «Великолукский  район» по кодам классификации  источников  финансирования дефицита  бюджета  за  2024 год  согласно  приложению № 4 к  настоящему Решению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6. Утвердить  объем  муниципального  долга  района на 1 января 2025 года  в 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 000 000</w:t>
      </w:r>
      <w:r>
        <w:rPr>
          <w:sz w:val="28"/>
          <w:szCs w:val="28"/>
        </w:rPr>
        <w:t xml:space="preserve"> руб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Style23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    </w:t>
      </w:r>
      <w:r>
        <w:rPr/>
        <w:t>8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района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  <w:spacing w:val="-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51:00Z</dcterms:created>
  <dc:creator>Елена</dc:creator>
  <dc:description/>
  <dc:language>en-US</dc:language>
  <cp:lastModifiedBy/>
  <cp:lastPrinted>2020-06-18T11:49:00Z</cp:lastPrinted>
  <dcterms:modified xsi:type="dcterms:W3CDTF">2025-03-18T07:36:45Z</dcterms:modified>
  <cp:revision>156</cp:revision>
  <dc:subject/>
  <dc:title/>
</cp:coreProperties>
</file>