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2024 год и  на плановый период 2025 и 2026 годов»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525" w:right="0" w:hanging="0"/>
        <w:rPr>
          <w:b/>
          <w:b/>
          <w:szCs w:val="28"/>
        </w:rPr>
      </w:pPr>
      <w:r>
        <w:rPr>
          <w:b/>
          <w:szCs w:val="28"/>
        </w:rPr>
        <w:t>Нормативы отчислений в бюджет района</w:t>
      </w:r>
    </w:p>
    <w:p>
      <w:pPr>
        <w:pStyle w:val="Style14"/>
        <w:ind w:left="525" w:right="0" w:hanging="0"/>
        <w:rPr>
          <w:b/>
          <w:b/>
          <w:szCs w:val="28"/>
        </w:rPr>
      </w:pPr>
      <w:r>
        <w:rPr>
          <w:b/>
          <w:szCs w:val="28"/>
        </w:rPr>
        <w:t>на 2024 год и на плановый период 2025 и 2026годов</w:t>
      </w:r>
    </w:p>
    <w:p>
      <w:pPr>
        <w:pStyle w:val="Style14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4"/>
        <w:gridCol w:w="149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тчислений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1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1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в т. ч. дополнительный норматив по налогу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3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 03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1870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5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1000  00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27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2000  02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3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4000  02  0000 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8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</w:tr>
      <w:tr>
        <w:trPr>
          <w:trHeight w:val="8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ИСПОЛЬЗОВАНИЯ ИМУЩЕСТВА,</w:t>
            </w:r>
          </w:p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АХОДЯЩЕГОСЯ   В ГОСУДАРСТВЕННОЙ  И МУНИЦИПАЛЬНОЙ 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13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7015</w:t>
            </w:r>
            <w:r>
              <w:rPr>
                <w:sz w:val="20"/>
              </w:rPr>
              <w:t xml:space="preserve"> 05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1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  <w:szCs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13 05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8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9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94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2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 16 02020 02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60 01 0000 140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Штрафы за налоговые правонарушения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8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я банком обязанностей, установленных Главой 18 Налогового кодекса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1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90 05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904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3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10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9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6 11000 01 0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латежи, уплачиваемые в целях возмещения вред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7 050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8</w:t>
            </w:r>
            <w:r>
              <w:rPr>
                <w:b/>
                <w:sz w:val="20"/>
              </w:rPr>
              <w:t xml:space="preserve">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8 05000 05 0000 15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9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 00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74" w:right="851" w:gutter="0" w:header="720" w:top="777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C6C2CAD8207B39BE1A3CF7679DADFDC252A9C9BCE6EABD5DE3C9C565303F37ED9C3E1D69730729771791FEAFD120702EE9BDD22398157kEo8L" TargetMode="External"/><Relationship Id="rId3" Type="http://schemas.openxmlformats.org/officeDocument/2006/relationships/hyperlink" Target="consultantplus://offline/ref=FFBEDD5E3EA1ABC02C09F52ADD76E924AB529D8DC373E646DFEA9278EFC20EF9D48DCEAEA06B7A94C1BB4371AC66A7065133960FA3202F97fEqDL" TargetMode="External"/><Relationship Id="rId4" Type="http://schemas.openxmlformats.org/officeDocument/2006/relationships/hyperlink" Target="consultantplus://offline/ref=AEFC4DC3586D1A43A6F72BAD0385B4881B8F81B80665E124A56EB40D9A413F0DAF03A3ADCC4C73E6B9C7B3A4DC0F24CA93A295B891B7EF784BrBL" TargetMode="External"/><Relationship Id="rId5" Type="http://schemas.openxmlformats.org/officeDocument/2006/relationships/hyperlink" Target="consultantplus://offline/ref=0821ECD566C6C9D52AB5999A1BAB9B32E21B66262E2FFAD1E8697351E6ABB05C65F9C3DA7FE17FA327F197BCF3335758416CEE93EED2FD01b7t5L" TargetMode="External"/><Relationship Id="rId6" Type="http://schemas.openxmlformats.org/officeDocument/2006/relationships/hyperlink" Target="consultantplus://offline/ref=1CAFBBE8A8A36E5993D93EE9D8BEB3201095A61BF53AEB3F23490791B1F8A18A087F4DE807A99B0EB2F9359016E8681795CCEB0906694D12dAuAL" TargetMode="External"/><Relationship Id="rId7" Type="http://schemas.openxmlformats.org/officeDocument/2006/relationships/hyperlink" Target="consultantplus://offline/ref=08DCFB56152D4601461FB0C8A14AEEAE7A0A85FC2805091F5910CEBC805F10EC4BF54BD1093DD063AE1CB9AE8FC11C358E739072FACAA836iDwDL" TargetMode="External"/><Relationship Id="rId8" Type="http://schemas.openxmlformats.org/officeDocument/2006/relationships/hyperlink" Target="consultantplus://offline/ref=E85048C281764BAE1C778AD4D9BD7C68971E905D6615407A1ECD968E8016567A007953D2994A3C3C0445CA02E5C599596997500817E780A5BCy2L" TargetMode="External"/><Relationship Id="rId9" Type="http://schemas.openxmlformats.org/officeDocument/2006/relationships/hyperlink" Target="consultantplus://offline/ref=2DCD6C2BEB7A3217C29B38A6160037650DA76F51AEBA84B7E4E2AE0A8450D7080209DB5F6DC587F87488B8D68005AE25493A4959479E0BCDo4y9L" TargetMode="External"/><Relationship Id="rId10" Type="http://schemas.openxmlformats.org/officeDocument/2006/relationships/hyperlink" Target="consultantplus://offline/ref=7D3C66EF727CB3F2DFD608B1FCD9700BC1AC6DFF3D163AA35E367F1450D7A19CBC97B5A0EEF2FA351245F77A51E2CE0440E1EF6D863F5E62CAzEL" TargetMode="External"/><Relationship Id="rId11" Type="http://schemas.openxmlformats.org/officeDocument/2006/relationships/hyperlink" Target="consultantplus://offline/ref=AEB43644EA187BDDCA9340AE449E158A905B5E61A4F36473755EEB700A1D6BB4598AED0F7606BB8FAE835E7E6C26685A0D9217D392E7Z0bDO" TargetMode="External"/><Relationship Id="rId12" Type="http://schemas.openxmlformats.org/officeDocument/2006/relationships/hyperlink" Target="consultantplus://offline/ref=082FFC8F28DFE5B151366DAB46B680B89551C3583E82FF3D8D8AAC96D31C4C6C5E374BEFFE30C20ACD962CA23A3E74BDCF4FCE1D4E05p8bBO" TargetMode="External"/><Relationship Id="rId13" Type="http://schemas.openxmlformats.org/officeDocument/2006/relationships/hyperlink" Target="consultantplus://offline/ref=082FFC8F28DFE5B151366DAB46B680B89551CC5B3681FF3D8D8AAC96D31C4C6C5E374BEAFD37CB0ACD962CA23A3E74BDCF4FCE1D4E05p8bBO" TargetMode="External"/><Relationship Id="rId14" Type="http://schemas.openxmlformats.org/officeDocument/2006/relationships/hyperlink" Target="consultantplus://offline/ref=B4FEE5197A9DD75085C13EF31C0CAA2FE3897BDBA83D5FF764CEEC59657D2373A173955088FD2C86CD7AB63C5A9EA44E222A9D0DB41742bAO" TargetMode="External"/><Relationship Id="rId15" Type="http://schemas.openxmlformats.org/officeDocument/2006/relationships/hyperlink" Target="consultantplus://offline/ref=6C599E168B55711E4A9C62DF72A6FA732A693D31BFD4DA9A8D33FAE6BD3528AC848C22FFE59E1F34A99BAFCE850EAE31B17109DF8432E9E6O3c2O" TargetMode="External"/><Relationship Id="rId16" Type="http://schemas.openxmlformats.org/officeDocument/2006/relationships/hyperlink" Target="consultantplus://offline/ref=79A1CE68271DE600E3E3C84986A75C20CE6015C97D69428B7C6BBB6B164C5240DF98528DD4B0B9C63A7431B6C02C92C41CB1C45FA7B4470EgEc2O" TargetMode="External"/><Relationship Id="rId17" Type="http://schemas.openxmlformats.org/officeDocument/2006/relationships/hyperlink" Target="consultantplus://offline/ref=180ADFE9C13BD29950B5E0356EE03D265CC61B8CC7AC43388BE613C0E50B59DA6AC0C6F1C221EF2F88953B576DA8B827F2FA74AAB5C8DFC8wDcAO" TargetMode="External"/><Relationship Id="rId18" Type="http://schemas.openxmlformats.org/officeDocument/2006/relationships/hyperlink" Target="consultantplus://offline/ref=3F9CCF6CA20C479CEBBFAEB73DB5983D966608FB4E885E5F38583F543A983BB4DBD23A6437FB2585AB8046949A12E367A0C7EC41D58DE799F9dCO" TargetMode="External"/><Relationship Id="rId19" Type="http://schemas.openxmlformats.org/officeDocument/2006/relationships/hyperlink" Target="consultantplus://offline/ref=FF6C5A8D2CD0C640DB2E0029C87739B07274607904CDA338E9E07C25B2853678A34412C442DB1F67BC046CA762C56777E33496C6AF96DD39XBd0O" TargetMode="External"/><Relationship Id="rId20" Type="http://schemas.openxmlformats.org/officeDocument/2006/relationships/hyperlink" Target="consultantplus://offline/ref=BF58B7ADC318BB7D17A5D6A33EFE7CACA6A06C4A7D9E01DAF29E24B6DCE35F768A2176DD16A4F894EFBDDED75C7463C338A68DEDDE0BEE5FyFlA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</dc:creator>
  <dc:description/>
  <dc:language>en-US</dc:language>
  <cp:lastModifiedBy/>
  <cp:lastPrinted>1995-11-21T17:41:00Z</cp:lastPrinted>
  <dcterms:modified xsi:type="dcterms:W3CDTF">2024-01-15T06:19:06Z</dcterms:modified>
  <cp:revision>10</cp:revision>
  <dc:subject/>
  <dc:title>                                                                               </dc:title>
</cp:coreProperties>
</file>