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02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1" t="-1605" r="-2271" b="-1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 xml:space="preserve">30.01.2024 </w:t>
        <w:tab/>
        <w:tab/>
        <w:t>№ 99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(принято на одиннадцатой сессии </w:t>
      </w:r>
    </w:p>
    <w:p>
      <w:pPr>
        <w:pStyle w:val="Normal"/>
        <w:rPr/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Великолукского района от 22.12.2023 № 80 «О бюджете муниципального образования «Великолукский район»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Великолукский район», Положением о бюджетном процессе в муниципальном образовании «Великолук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следующие изменения и дополнения в Решение Собрания депутатов Великолукского района от 22.12.2023 № 80 «О бюджете муниципального образования «Великолукский район» на 2024 год и на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ункте 1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1) цифры «536 522 760» заменить цифрами «587 172 499,2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2) цифры «536 522 760» заменить цифрами «595 928 499,2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3) цифры «0» заменить цифрами «8 756 000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дпункт 4) изложить в новой редакции «верхний предел муниципального долга на 1 января 2025 года в сумме 60 000 000 рублей, в том числе верхний предел долга по муниципальным гарантиям в сумме 0 рублей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5) цифры «0» заменить цифрами «34 800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ункте 2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1) цифры «366 502 740» заменить цифрами «524 527 273», цифры «340 361 000» заменить цифрами «400 363 698,50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2) цифры «366 502 740» заменить цифрами «524 527 273», цифры «4 400 000» заменить цифрами «4 434 525,45», цифры «340 361 000» заменить цифрами «400 363 698,50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пункт 4) изложить в новой редакции «верхний предел муниципального долга на 1 января 2026 года в сумме 62 000 000 рублей, в том числе верхний предел долга по муниципальным гарантиям в сумме 0 рублей и верхний предел муниципального долга на 1 января 2027 года в сумме 65 000 000 рублей, в том числе верхний предел долга по муниципальным гарантиям в сумме 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2, № 2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3, № 3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В статье 3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5, № 5.1, № 5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6, № 6.1, № 6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7, № 7.1, № 7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8, № 8.1, № 8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9, № 9.1, № 9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6 цифры «500 000» заменить цифрами «465 175,99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статье 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 10, № 10.1, № 10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 12, № 12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 13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7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 16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 17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19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6. 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20, № 20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стоящее Решение вступает в силу после его официального опубликования.</w:t>
      </w:r>
    </w:p>
    <w:p>
      <w:pPr>
        <w:pStyle w:val="Style19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ab/>
        <w:t>8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ab/>
        <w:t>В.В.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46:00Z</dcterms:created>
  <dc:creator>РАЙФУ</dc:creator>
  <dc:description/>
  <dc:language>en-US</dc:language>
  <cp:lastModifiedBy>p</cp:lastModifiedBy>
  <cp:lastPrinted>2024-01-24T14:14:00Z</cp:lastPrinted>
  <dcterms:modified xsi:type="dcterms:W3CDTF">2024-02-05T11:46:00Z</dcterms:modified>
  <cp:revision>2</cp:revision>
  <dc:subject/>
  <dc:title/>
</cp:coreProperties>
</file>