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48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1" t="-1605" r="-2271" b="-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ab/>
        <w:t xml:space="preserve">22.12.2023 </w:t>
        <w:tab/>
        <w:t>№ 80</w:t>
        <w:tab/>
        <w:tab/>
      </w:r>
    </w:p>
    <w:p>
      <w:pPr>
        <w:pStyle w:val="Normal"/>
        <w:rPr/>
      </w:pPr>
      <w:r>
        <w:rPr>
          <w:sz w:val="28"/>
          <w:szCs w:val="28"/>
        </w:rPr>
        <w:t>(принято на дес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sz w:val="28"/>
          <w:szCs w:val="28"/>
        </w:rPr>
        <w:t>О бюджете муниципального образования «Великолукский район»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сковской области «Об областном бюджете на 2024 год и на плановый период 2025 и 2026 годов», Уставом муниципального образования «Великолукский район», Положением о бюджетном процессе в муниципальном образовании «Великолукский райо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Великолукский район» на 2024 год 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Великолукский район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в сумме 536 522 7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536 522 7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дефицит (профицит) бюджета в сумме 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на 1 января 2025 года в сумме 60 0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бъем расходов на обслуживание муниципального долг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сновные характеристики бюджета муниципального образования «Великолукский район»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на 2025 год в сумме 366 502 740 рублей и на 2026 год в сумме 340 361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на 2025 год в сумме 366 502 740 рублей, в том числе условно утвержденные расходы в сумме 4 400 000 рублей и на 2026 год в сумме 340 361 000 рублей, в том числе условно утвержденные расходы в сумме 8 5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фицит бюджета на 2025 год в сумме 0 рублей и на 2026 год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на 1 января 2026 года в сумме 63 000 000 рублей, в том числе верхний предел долга по муниципальным гарантиям в сумме 0 рублей и верхний предел муниципального долга на 1 января 2027 года в сумме 69 0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бъем расходов на обслуживание муниципального долга на 2025 год в сумме 0 рублей и объем расходов на обслуживание муниципального долга на 2026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неналоговых доходов по нормативам в соответствии с Бюджетным кодексом Российской Федераци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ab/>
        <w:t>2. Утвердить нормативы отчислений в бюджет района на 2024 год и на плановый период 2025 и 2026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бъем поступления доходов в бюджет муниципального образования «Великолукский район» по кодам классификации доходов бюджета на 2024 год в сумме согласно приложению № 2 к настоящему Решению и на плановый период 2025 и 2026 годов в сумме согласно приложению № 2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объем межбюджетных трансфертов, получаемый из областного бюджета на 2024 год в сумме согласно приложению № 3 к настоящему Решению и на плановый период 2025 и 2026 годов в сумме согласно приложению № 3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 муниципальным унитарным предприятиям района платежи в районный бюджет в размере 40 процентов от прибыли, остающейся после уплаты налогов и иных обязательных платежей в бюджет, в соответствии с порядком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Безвозмездные поступления от физических и юридических лиц в виде добровольных пожертвований, поступившие в бюджет муниципального образования «Великолукский район» сверх утвержденных настоящим Решением, направляются на увеличение расходов бюджета путем внесения изменений в сводную бюджетную роспись,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едомственную структуру расходов бюджета муниципального образования «Великолукский район» на 2024 год согласно приложению № 5 к настоящему Решению, на 2025 год согласно приложению № 5.1 к настоящему Решению, на 2026 год согласно приложению № 5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бюджетных ассигнований на 2024 год по разделам, подразделам, целевым статьям (муниципальным программам и непрограммным направлениям деятельности) группам видов расходов бюджета согласно приложению № 6 к настоящему Решению, на 2025 год согласно приложению № 6.1 к настоящему Решению, на 2026 год согласно приложению № 6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еречень и объем бюджетных ассигнований на финансовое обеспечение реализации муниципальных программ муниципального образования «Великолукский район» на 2024 год согласно приложению № 7 к настоящему Решению, на 2025 год согласно приложению № 7.1 к настоящему Решению, на 2026 год согласно приложению № 7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а согласно приложению № 8 к настоящему Решению, на 2025 год согласно приложению № 8.1 к настоящему Решению, на 2026 год согласно приложению № 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в составе расходов бюджета муниципального образования «Великолукский район» объем бюджетных ассигнований муниципального Дорожного фонда на 2024 год согласно приложению № 9 к настоящему Решению, 2025 год согласно приложению № 9.1 к настоящему Решению, на 2026 год согласно приложению № 9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в составе расходов бюджета муниципального образования «Великолукский район» размер резервного фонда на 2024 год в сумме 500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Утвердить в составе расходов бюджета муниципального образования «Великолукский район» объем бюджетных ассигнований, направленных </w:t>
      </w:r>
      <w:r>
        <w:rPr>
          <w:bCs/>
          <w:sz w:val="28"/>
          <w:szCs w:val="28"/>
        </w:rPr>
        <w:t xml:space="preserve">на исполнение публичных нормативных обязательств на 2024 - 2026 годы </w:t>
      </w:r>
      <w:r>
        <w:rPr>
          <w:sz w:val="28"/>
          <w:szCs w:val="28"/>
        </w:rPr>
        <w:t>в сумме 50 000 рублей ежегодно.</w:t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 составе межбюджетных трансфертов на 2024 год объем субвенции на осуществление полномочий по первичному воинскому учету на территориях, где отсутствуют военные комиссариаты, муниципальным образованиям Великолукского района согласно приложению № 10 к настоящему Решению и на плановый период 2025 и 2026 годов согласно приложению № 10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в составе межбюджетных трансфертов на 2024 год объем дотации бюджетам сельских поселений из бюджета муниципального образования «Великолукский район» согласно приложению № 11 к настоящему Решению и на плановый период 2025 и 2026 годов согласно приложению № 11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в составе межбюджетных трансфертов на 2024 год объем дотации на выравнивание бюджетной обеспеченности сельских поселений из бюджета муниципального образования «Великолукский район» согласно приложению № 12 к настоящему Решению и на плановый период 2025 и 2026 годов согласно приложению № 12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чет дотаций осуществляется в соответствии с Постановлением Администрации Великолукского района от 01.11.2023 № </w:t>
      </w:r>
      <w:r>
        <w:rPr>
          <w:color w:val="000000"/>
          <w:sz w:val="28"/>
          <w:szCs w:val="28"/>
        </w:rPr>
        <w:t>1330</w:t>
      </w:r>
      <w:r>
        <w:rPr>
          <w:sz w:val="28"/>
          <w:szCs w:val="28"/>
        </w:rPr>
        <w:t xml:space="preserve"> «Об утверждении Порядка распределения дотаций на выравнивание бюджетной обеспеченности сельских поселений, входящих в состав Великолукского района и расчетных нормативов и коэффициентов для распределения дотаций на выравнивание бюджетной обеспеченности в сельских поселениях муниципального образования «Великолукский район» на 2023 год и плановый период 2024 и 2025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в составе межбюджетных трансфертов на 2024 год и на плановый период 2025 и 2026 годов объем софинансирования дотации на выравнивание бюджетной обеспеченности поселений из бюджета муниципального района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орядок распределения дотации на поддержку мер по обеспечению сбалансированности бюджетов сельских поселений на 2024 год и на плановый период 2025 и 2026 годов согласно приложению № 1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в составе межбюджетных трансфертов на 2024 год и на плановый период 2025 и 2026 годов дотацию на поддержку мер по обеспечению сбалансированности бюджетов сельских поселений согласно приложению № 1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твердить в составе межбюджетных трансфертов на 2024 год и на плановый период 2025 и 2026 годов субсидию на ликвидацию очагов сорного растения борщевик Сосновского согласно приложению № 1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Утвердить в составе межбюджетных трансфертов на 2024 год </w:t>
      </w:r>
      <w:r>
        <w:rPr>
          <w:color w:val="000000"/>
          <w:sz w:val="28"/>
          <w:szCs w:val="28"/>
        </w:rPr>
        <w:t>субсидию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 согласно приложению № 1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 распорядителем межбюджетных трансфертов, выделяемых из бюджета муниципального образования «Великолукский район» бюджетам сельских поселений, является Финансовое управление Администрации Великолу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ить право главному распорядителю бюджетных средств распределять межбюджетные трансферты бюджетам муниципальных образований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твердить объем иных межбюджетных трансфертов, выделяемых из бюджетов муниципальных образований Великолукского района и направляемых на финансирование расходов, связанных с передачей осуществления части полномочий органов местного самоуправления поселений в соответствии с заключаемыми соглашениями на районный уровень на 2024 год согласно приложению № 18 к настоящему Решению, на 2025 год согласно приложению № 18.1 к настоящему Решению, на 2026 год согласно приложению № 1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в текущем финансовом году иные межбюджетные трансферты, имеющие целевое назначение, полученные муниципальным образованием «Великолукский район» из бюджетов сельских поселений, подлежат возврату в доход бюджетов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5. Муниципальные заимствования, муниципальные гарант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бюджета на 2024 год и на плановый период 2025 и 2026 годов согласно приложению № 1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становить, что в 2024 году и в плановом периоде 2025 и 2026 годов муниципальные гарантии муниципальным образованием «Великолукский район»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сточники внутреннего финансирова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сточники внутреннего финансирования дефицита бюджета муниципального образования «Великолукский район» на 2024 год согласно приложению № 20 к настоящему Решению и на плановый период 2025 и 2026 годов согласно приложению № 2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редоставление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1. Установить, что бюджетные кредиты бюджетам сельских поселений предоставляются из бюджета муниципального образования «Великолукский район» на срок до трех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2. Из бюджета муниципального образования «Великолукский район» предоставляются бюджетные кредиты бюджетам сельских поселений на следующие це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- частичное покрытие дефицита местных бюдже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- покрытие временного кассового разрыва, возникающего при исполнении местных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Установить плату за пользование бюджетными кредитами в размере 0,1 процента годов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3. За несвоевременный возврат бюджетного кредита и процентов за пользование им взыскивается пени в размере 1/300 ключевой ставки, установленной Центральным банком Российской Федерации на дату наступления сроков исполнения обязательств, за каждый день просрочки от суммы задолж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едоставление, использование и возврат бюджетами сельских поселений бюджетных кредитов, полученных из бюджета муниципального образования «Великолукский район», осуществляется в порядке, установленном Администрацией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бюджетные кредиты бюджетам сельских поселений предоставляются из бюджета муниципального образования «Великолукский район» в пределах общего объема бюджетных ассигнований, предусмотренных по источникам финансирования дефицита бюджета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главными распорядителями средств бюджета муниципального образования «Великолукский район» - Администрацию Великолукского района Псковской области, Финансовое Управление Администрации Великолукского района Псковской области, Собрание депутатов Великолукского района и Муниципальное казенное учреждение Контрольно-счетное управление муниципального образования «Великолук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главным распорядителем бюджетных средств муниципального образования «Великолукский район», предусмотренных на финансирование бюджетных учреждений образования, культуры и муниципального казенного учреждения «Центр бухгалтерского обслуживания» является Финансовое управление Администрации Великолукского района П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заключение и оплата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гашение кредиторской задолженности, образовавшейся по состоянию на начало финансового года, получатели бюджетных средств осуществляют в пределах лимитов бюджетных обязательст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, что исполнение районного бюджета по казначейской системе осуществляет Финансовое управление Администрации Великолукского района Псковской области с использованием лицевых счетов бюджетных средств, открытых в органе, осуществляющим кассовое обслуживание и исполнение районного бюджета на основании соглашения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, что остатки средств, сложившиеся на едином счете бюджета район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 в объеме 100 процентов,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становить, что муниципальные бюджетные учреждения Великолукского района до 01 мая 2024 года обеспечивают возврат в бюджет района средств в объеме остатков субсидий, предоставленных им в 2023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становить, что главные распорядители средств бюджета муниципального образования и подведомственные им получатели средств бюджета муниципального образования (далее – получатели средств бюджета муниципального образования)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100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 за услуги связи, горюче-смазочные материалы, приобретение авиа- и железнодорожных билетов, за подписку на печатные издания и их приобретение, за поставку продуктов питания, проведение курсов повышения квалификации, переподготовки кадров, семинаров, совещаний, соревнований и конкурсов, потребляемую электроэнергию, теплоэнергию, обязательное страхование гражданской ответственности владельцев транспортных средств, за изготовление землеустроительной документации и государственную экспертизу проекта документов и результатов инженерных изыск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, за выполнение работ по строительству, реконструкции и капитальному ремонту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, за исключением случаев, указанных в пункте 8 и 9, в заключаемых ими договорах (муниципальных контрактах) на поставку товаров (выполнение работ, оказание услуг) авансовые платежи в размере, не превышающем 30 процентов суммы договора (муниципального контракта), но не более лимитов бюджетных обязательств на соответствующий финансов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Установить, что в соответствии со статьей 217 Бюджетного кодекса Российской Федерации в сводную бюджетную роспись могут быть внесены изменения с последующим внесением изменений в настоящее Решение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распределения бюджетных ассигнований, предусмотренных на реализацию подпрограмм и (или) изменения состава мероприятий муниципальных програм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в пределах общего объема бюджетных ассигнований, предусмотренных на реализацию соответствующ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распределения бюджетных ассигнований между группами и подгруппами видов расходов классификации расходов бюджета муниципального образования «Великолукский район» в пределах, предусмотренных главному распорядителю бюджетн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униципального образования «Великолук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менения размеров субсидий, предусмотренных бюджетным учреждениям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Управление Федерального казначейства по Псковской области в случаях, предусмотренных федеральным законодательством, осуществляет казначейское сопровождение договоров (соглашений) о предоставлении субсидий из местного бюджета юридическим лицам, источником финансового обеспечения которых являются субсидии, предоставляемые из федерального бюджета и областного бюджета местным бюджетам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Администрация район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, когда это предусматривается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целях сохранения социально-экономической стабильности, Администрация района в случае недополучения планируемых объемов доходов в процессе исполнения бюджета муниципального образования «Великолукский район», вправе представлять в Собрание депутатов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53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ее Решение вступает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брания депутатов района</w:t>
        <w:tab/>
        <w:tab/>
        <w:tab/>
        <w:tab/>
        <w:tab/>
        <w:tab/>
        <w:t>В.В.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cp:keywords/>
  <dc:language>en-US</dc:language>
  <cp:lastModifiedBy>LENOVO</cp:lastModifiedBy>
  <cp:lastPrinted>2023-12-25T17:00:00Z</cp:lastPrinted>
  <dcterms:modified xsi:type="dcterms:W3CDTF">2024-01-09T19:24:00Z</dcterms:modified>
  <cp:revision>7</cp:revision>
  <dc:subject/>
  <dc:title/>
</cp:coreProperties>
</file>