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7" t="-945" r="-1427" b="-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27.03.2025 </w:t>
        <w:tab/>
        <w:t>№ 173</w:t>
        <w:tab/>
      </w:r>
    </w:p>
    <w:p>
      <w:pPr>
        <w:pStyle w:val="Normal"/>
        <w:rPr/>
      </w:pPr>
      <w:r>
        <w:rPr>
          <w:sz w:val="28"/>
          <w:szCs w:val="28"/>
        </w:rPr>
        <w:t xml:space="preserve">(принято на семнадцатой сессии </w:t>
      </w:r>
    </w:p>
    <w:p>
      <w:pPr>
        <w:pStyle w:val="Normal"/>
        <w:rPr/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Великолукского района от 25.12.2024 № 136 «О бюджете муниципального образования «Великолукский район»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«Великолук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следующие изменения и дополнения в Решение Собрания депутатов Великолукского района от 25.12.2024 № 136 «О бюджете муниципального образования «Великолукский район» на 2025 год и на плановый период 2026 и 2027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ункте 1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1) цифры «576 010 180» заменить цифрами «465 519 673,75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2) цифры «576 010 180» заменить цифрами«469 074 230,29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3) цифры «0» заменить цифрами «3 554 556,5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пункт 4) изложить в новой редакции: «верхний предел муниципального долга на 1 января 2026 года в сумме 61 000 0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верхний предел долга по муниципальным гарантиям в сумме 0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одпункте 5) цифры «0» заменить цифрами «2 000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ункте 2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1) цифры «444 128 360» заменить цифрами «411 007 928,45», цифры «381 386 000» заменить цифрами «446 191 851,70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дпункте 2) цифры «444 128 360» заменить цифрами «411 007 928,45», цифры «4 500 749,38» заменить цифрами «4 922 316,57», цифры «381 386 000» заменить цифрами «446 191 851,70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одпункт 4) изложить в новой редакции: «верхний предел муниципального долга на 1 января 2027 года в сумме 65 000 0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верхний предел долга по муниципальным гарантиям в сумме 0 рублей и верхний предел муниципального долга на 1 января 2028 года в сумме 71 000 0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верхний предел долга по муниципальным гарантиям в сумме 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2, 2.1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3, 3.1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5, 5.1, 5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6, 6.1, 6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7, 7.1, 7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8, 8.1, 8.2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9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6 цифры «251 644,12» заменить цифрами «210 233,93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статью 3 дополнить пунктом 8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8. Утвердить в бюджете района субсидии организациям, осуществляющим производство и выпуск муниципального периодического печатного издания на 2025 год в сумме 520 000 рублей. Получателем субсидии является Автономная некоммерческая организация Издательский дом «МЕДИА 6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твердить в бюджете район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возмещение недополученных доходов и (или) финансовое обеспечение затрат в связи с оказанием услуг по водоснабжению и водоотведению населению Великолукского района на 2025 год в сумме 100 000 рублей. Получателем субсидии является муниципальное унитарное предприятие Великолукского района «Райводоканал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Субсидии юридическим лицам, индивидуальным предпринимателям, физическим лицам – производителям товаров, работ, услуг, предусмотренные настоящим Решением, предоставляются в Порядках, установленных Администрацией Великолу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Главным распорядителем средств субсидий является Администрация Великолукского района Псковской области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10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19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6. 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риложение № 20, 20.1 к Решению от 25.12.2024 № 136 «О бюджете муниципального образования «Великолукский район» на 2025 год и на плановый период 2026 и 2027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стоящее Решение вступает в силу после его официального опубликования.</w:t>
      </w:r>
    </w:p>
    <w:p>
      <w:pPr>
        <w:pStyle w:val="Style19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ab/>
        <w:t>8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</w:t>
        <w:tab/>
        <w:tab/>
        <w:tab/>
        <w:tab/>
        <w:tab/>
        <w:tab/>
        <w:tab/>
        <w:t>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 xml:space="preserve"> </w:t>
        <w:tab/>
        <w:tab/>
        <w:tab/>
        <w:tab/>
        <w:tab/>
        <w:tab/>
        <w:tab/>
        <w:t xml:space="preserve">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Пан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cp:keywords/>
  <dc:language>en-US</dc:language>
  <cp:lastModifiedBy>p</cp:lastModifiedBy>
  <cp:lastPrinted>2024-01-24T14:14:00Z</cp:lastPrinted>
  <dcterms:modified xsi:type="dcterms:W3CDTF">2025-03-27T12:57:00Z</dcterms:modified>
  <cp:revision>4</cp:revision>
  <dc:subject/>
  <dc:title/>
</cp:coreProperties>
</file>