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7" t="-2433" r="-3837" b="-2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25.12.2024 </w:t>
        <w:tab/>
        <w:t>№ 136</w:t>
        <w:tab/>
      </w:r>
    </w:p>
    <w:p>
      <w:pPr>
        <w:pStyle w:val="Normal"/>
        <w:rPr/>
      </w:pPr>
      <w:r>
        <w:rPr>
          <w:sz w:val="28"/>
          <w:szCs w:val="28"/>
        </w:rPr>
        <w:t>(принято на п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sz w:val="28"/>
          <w:szCs w:val="28"/>
        </w:rPr>
        <w:t>О бюджете муниципального образования «Великолукский район»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сковской области «Об областном бюджете на 2025 год и на плановый период 2026 и 2027 годов», Уставом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Великолукский район», Положением о бюджетном процессе в муниципальном образовании «Великолукский райо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Великолукский район» на 2025 год 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муниципального образования «Великолукский район» на 2025 год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в сумме 576 010 18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576 010 18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дефицит (профицит) бюджета в сумме 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бъем расходов на обслуживание муниципального долг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сновные характеристики бюджета муниципального образования «Великолукский район» на плановый период 2026 и 2027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color w:val="000000"/>
          <w:sz w:val="28"/>
          <w:szCs w:val="28"/>
        </w:rPr>
        <w:t>1) общий объем доходов на 2026 год в сумме 444 128 360 рублей и на 2027 год в сумме 381 386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общий объем расходов на 2026 год в сумме 444 128 360 рублей, в том числе условно утвержденные расходы в сумме 4 500 749,38 рублей и на 2027 год в сумме 381 386 000 рублей, в том числе условно утвержденные расходы в сумме 9 1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фицит бюджета на 2026 год в сумме 0 рублей и на 2027 год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на 1 января 2027 года в сумме 0 рублей, в том числе верхний предел долга по муниципальным гарантиям в сумме 0 рублей и верхний предел муниципального долга на 1 января 2028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бъем расходов на обслуживание муниципального долга на 2026 год в сумме 0 рублей и объем расходов на обслуживание муниципального долга на 202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становить, что доходы местного бюджета на 2025 год и на плановый период 2026 и 2027 годов формируются за счет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неналоговых доходов по нормативам в соответствии с Бюджетным кодексом Российской Федерации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) безвозмездных поступлений от други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>
          <w:sz w:val="28"/>
          <w:szCs w:val="28"/>
        </w:rPr>
        <w:tab/>
        <w:t>2. Утвердить нормативы отчислений в бюджет района на 2025 год и на плановый период 2026 и 2027 г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бъем поступления доходов в бюджет муниципального образования «Великолукский район» по кодам классификации доходов бюджета на 2025 год в сумме согласно приложению № 2 к настоящему Решению и на плановый период 2026 и 2027 годов в сумме согласно приложению № 2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объем межбюджетных трансфертов, получаемый из областного бюджета на 2025 год в сумме согласно приложению № 3 к настоящему Решению и на плановый период 2026 и 2027 годов в сумме согласно приложению № 3.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 муниципальным унитарным предприятиям района платежи в районный бюджет в размере 40 процентов от прибыли, остающейся после уплаты налогов и иных обязательных платежей в бюджет, в соответствии с порядком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Безвозмездные поступления от физических и юридических лиц в виде добровольных пожертвований, поступившие в бюджет муниципального образования «Великолукский район» сверх утвержденных настоящим Решением, направляются на увеличение расходов бюджета путем внесения изменений в сводную бюджетную роспись,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едомственную структуру расходов бюджета муниципального образования «Великолукский район» на 2025 год согласно приложению № 5 к настоящему Решению, на 2026 год согласно приложению № 5.1 к настоящему Решению, на 2027 год согласно приложению № 5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бюджетных ассигнований на 2025 год по разделам, подразделам, целевым статьям (муниципальным программам и непрограммным направлениям деятельности) группам видов расходов бюджета согласно приложению № 6 к настоящему Решению, на 2026 год согласно приложению № 6.1 к настоящему Решению, на 2027 год согласно приложению № 6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еречень и объем бюджетных ассигнований на финансовое обеспечение реализации муниципальных программ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"Великолукский район" на 2025 год согласно приложению № 7 к настоящему Решению, на 2026 год согласно приложению № 7.1 к настоящему Решению, на 2027 год согласно приложению № 7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распределение бюджетных ассигнований на 2025 год по целевым статьям (муниципальным программам и непрограммным направлениям деятельности), группам видов расходов классификации расходов бюджета согласно приложению № 8 к настоящему Решению, на 2026 год согласно приложению № 8.1 к настоящему Решению, на 2027 год согласно приложению № 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в составе расходов бюджета муниципального образования «Великолукский район» объем бюджетных ассигнований муниципального Дорожного фонда на 2025 и на плановый период 2026 и 2027 годов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в составе расходов бюджета муниципального образования «Великолукский район» размер резервного фонда на 2025 год в сумме 251 644,12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Утвердить в составе расходов бюджета муниципального образования «Великолукский район» объем бюджетных ассигнований, направленных </w:t>
      </w:r>
      <w:r>
        <w:rPr>
          <w:bCs/>
          <w:sz w:val="28"/>
          <w:szCs w:val="28"/>
        </w:rPr>
        <w:t xml:space="preserve">на исполнение публичных нормативных обязательств на 2025 - 2027 годы </w:t>
      </w:r>
      <w:r>
        <w:rPr>
          <w:sz w:val="28"/>
          <w:szCs w:val="28"/>
        </w:rPr>
        <w:t>в сумме 50 0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C9211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 составе межбюджетных трансфертов на 2025 год и на плановый период 2026 и 2027 годов объем субвенции на осуществление полномочий по первичному воинскому учету на территориях, где отсутствуют военные комиссариаты, муниципальным образованиям Великолукского района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в составе межбюджетных трансфертов на 2025 год и на плановый период 2026 и 2027 годов объем дотации бюджетам сельских поселений из бюджета муниципального образования «Великолукский район»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в составе межбюджетных трансфертов на 2025 год и на плановый период 2026 и 2027 годов объем дотации на выравнивание бюджетной обеспеченности сельских поселений из бюджета муниципального образования «Великолукский район» согласно приложению №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 дотаций осуществляется в соответствии с Постановлением Администрации Великолукского района от 01.11.2024 № 1271 «Об утверждении Порядка распределения дотаций на выравнивание бюджетной обеспеченности сельских поселений, входящих в состав Великолукского района и расчетных нормативов и коэффициентов для распределения дотаций на выравнивание бюджетной обеспеченности в сельских поселениях муниципального образования «Великолукский район» на 2025 год и плановый период 2026 и 202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в составе межбюджетных трансфертов на 2025 год и на плановый период 2026 и 2027 годов объем софинансирования дотации на выравнивание бюджетной обеспеченности поселений из бюджета муниципального района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орядок распределения дотации на поддержку мер по обеспечению сбалансированности бюджетов сельских поселений на 2025 год и на плановый период 2026 и 2027 годов согласно приложению № 1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в составе межбюджетных трансфертов на 2025 год и на плановый период 2026 и 2027 годов дотацию на поддержку мер по обеспечению сбалансированности бюджетов сельских поселений согласно приложению № 1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твердить в составе межбюджетных трансфертов на 2025 год и на плановый период 2026 и 2027 годов субсидию на ликвидацию очагов сорного растения борщевик Сосновского согласно приложению № 1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твердить в составе межбюджетных трансфертов на 2025 год и на плановый период 2026 и 2027 годов субсидию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 согласно приложению № 1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 распорядителем межбюджетных трансфертов, выделяемых из бюджета муниципального образования «Великолукский район» бюджетам сельских поселений, является Финансовое управление Администрации Великолу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ить право главному распорядителю бюджетных средств распределять межбюджетные трансферты бюджетам муниципальных образований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твердить объем иных межбюджетных трансфертов, выделяемых из бюджетов муниципальных образований Великолукского района и направляемых на финансирование расходов, связанных с передачей осуществления части полномочий органов местного самоуправления поселений в соответствии с заключаемыми соглашениями на районный уровень на 2025 год согласно приложению № 18 к настоящему Решению, на 2026 год согласно приложению № 18.1 к настоящему Решению, на 2027 год согласно приложению № 1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использованные в текущем финансовом году иные межбюджетные трансферты, имеющие целевое назначение, полученные муниципальным образованием «Великолукский район» из бюджетов сельских поселений, подлежат возврату в доход бюджетов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Муниципальные заимствования, муниципальные гарант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бюджета на 2025 год и на плановый период 2026 и 2027 годов согласно приложению № 1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становить, что в 2025 году и в плановом периоде 2026 и 2027 годов муниципальные гарантии муниципальным образованием «Великолукский район»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Источники внутреннего финансирования дефицита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сточники внутреннего финансирования дефицита бюджета муниципального образования «Великолукский район» на 2025 год согласно приложению № 20 к настоящему Решению и на плановый период 2026 и 2027 годов согласно приложению № 2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Предоставление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1. Установить, что бюджетные кредиты бюджетам сельских поселений предоставляются из бюджета муниципального образования «Великолукский район» на срок до трех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2. Из бюджета муниципального образования «Великолукский район» предоставляются бюджетные кредиты бюджетам сельских поселений на следующие це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- частичное покрытие дефицита местных бюдже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- покрытие временного кассового разрыва, возникающего при исполнении местных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3. Установить плату за пользование бюджетными кредитами в размере 0,1 процента годов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4. За несвоевременный возврат бюджетного кредита и процентов за пользование им взыскивается пени в размере 1/300 ключевой ставки, установленной Центральным банком Российской Федерации на дату наступления сроков исполнения обязательств, за каждый день просрочки от суммы задолж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Предоставление, использование и возврат бюджетами сельских поселений бюджетных кредитов, полученных из бюджета муниципального образования «Великолукский район», осуществляется в порядке, установленном Администрацией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Установить, что бюджетные кредиты бюджетам сельских поселений предоставляются из бюджета муниципального образования «Великолукский район» в пределах общего объема бюджетных ассигнований, предусмотренных по источникам финансирования дефицита бюджета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главными распорядителями средств бюджета муниципального образования «Великолукский район» - Администрацию Великолукского района Псковской области, Финансовое Управление Администрации Великолукского района Псковской области, Собрание депутатов Великолукского района и Муниципальное казенное учреждение Контрольно-счетное управление муниципального образования «Великолук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главным распорядителем бюджетных средств муниципального образования «Великолукский район», предусмотренных на финансирование бюджетных учреждений образования, культуры и муниципального казенного учреждения «Центр бухгалтерского обслуживания» является Финансовое управление Администрации Великолукского района П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заключение и оплата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гашение кредиторской задолженности, образовавшейся по состоянию на начало финансового года, получатели бюджетных средств осуществляют в пределах лимитов бюджетных обязательст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, что исполнение районного бюджета по казначейской системе осуществляет Финансовое управление Администрации Великолукского района Псковской области с использованием лицевых счетов бюджетных средств, открытых в органе, осуществляющим кассовое обслуживание и исполнение районного бюджета на основании соглашения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, что остатки средств, сложившиеся на едином счете бюджета район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 в объеме 100 процентов,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становить, что муниципальные бюджетные учреждения Великолукского района до 01 мая 2025 года обеспечивают возврат в бюджет района средств в объеме остатков субсидий, предоставленных им в 2024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становить, что главные распорядители средств бюджета муниципального образования и подведомственные им получатели средств бюджета муниципального образования (далее – получатели средств бюджета муниципального образования)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100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 за услуги связи, горюче-смазочные материалы, приобретение авиа- и железнодорожных билетов, за подписку на печатные издания и их приобретение, за поставку продуктов питания, проведение курсов повышения квалификации, переподготовки кадров, семинаров, совещаний, соревнований и конкурсов, потребляемую электроэнергию, теплоэнергию, обязательное страхование гражданской ответственности владельцев транспортных средств, за изготовление землеустроительной документации и государственную экспертизу проекта документов и результатов инженерных изыск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, за выполнение работ по строительству, реконструкции и капитальному ремонту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, за исключением случаев, указанных в пункте 8 и 9, в заключаемых ими договорах (муниципальных контрактах) на поставку товаров (выполнение работ, оказание услуг) авансовые платежи в размере, не превышающем 30 процентов суммы договора (муниципального контракта), но не более лимитов бюджетных обязательств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Установить, что в соответствии со статьей 217 Бюджетного кодекса Российской Федерации в сводную бюджетную роспись могут быть внесены изменения с последующим внесением изменений в настоящее Реш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2. Установить, что Управление Федерального казначейства по Псковской области в случаях, предусмотренных федеральным законодательством, осуществляет казначейское сопровождение договоров (соглашений) о предоставлении субсидий из местного бюджета юридическим лицам, источником финансового обеспечения которых являются субсидии, предоставляемые из федерального бюджета и областного бюджета местным бюджетам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Администрация района не вправе принимать решения, приводящие к увеличению в 2025 году численности муниципальных служащих и работников муниципальных учреждений, за исключением случаев, когда это предусматривается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4. В целях сохранения социально-экономической стабильности, Администрация района в случае недополучения планируемых объемов доходов в процессе исполнения бюджета муниципального образования «Великолукский район», вправе представлять в Собрание депутатов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ее Решение вступает в силу с 1 янва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</w:t>
        <w:tab/>
        <w:tab/>
        <w:tab/>
        <w:tab/>
        <w:tab/>
        <w:tab/>
        <w:tab/>
        <w:t>В.В.Спирид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cp:keywords/>
  <dc:language>en-US</dc:language>
  <cp:lastModifiedBy>LENOVO</cp:lastModifiedBy>
  <cp:lastPrinted>2024-10-17T09:17:00Z</cp:lastPrinted>
  <dcterms:modified xsi:type="dcterms:W3CDTF">2025-01-09T20:48:00Z</dcterms:modified>
  <cp:revision>3</cp:revision>
  <dc:subject/>
  <dc:title/>
</cp:coreProperties>
</file>