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25 год и на плановый период 2026 и 2027 годов»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дотации на поддержку мер по обеспечению сбалансированности бюджетов сельских посел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 основании ст. 142.4 Бюджетного кодекса Российской Федерации настоящий документ определяет порядок предоставления дотации на поддержку мер по обеспечению сбалансированности бюджетов сельских поселений (далее – дотация) из бюджета муниципального образования «Великолукский район».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тация предоставляется в рамках реализации мероприятия по совершенствованию и развитию бюджетного процесса, предусмотренного подпрограммой «Совершенствование, развитие бюджетного процесса и управление муниципальным долгом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лавным распорядителем дотации является Финансовое управление Администрации Великолукского района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и дотации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учателями дотации являются бюджеты сельских поселений Великолукского  района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едоставления дотации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Дотация предоставляется бюджетам муниципальных образований в целях реализации мер по обеспечению сбалансированности местных бюджетов сельских поселений, осуществляемых пр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и расчетных финансовых обязательств муниципальных образований, возникающих после утверждения бюджетов сельских поселений на текущий финансовый год, в связи с изменением тарифов, индексов потребительских цен, размера заработной платы и расходных полномочий муниципальных  образова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ижении доходов муниципальных образований в связи с изменением налогового и бюджетного законодательства, перерегистрацией крупных налогоплательщиков и (или) уменьшением налогооблагаемой баз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ении иных полномочий органов местного самоуправления сельских поселений по решению вопросов местного значения, приводящих к увеличению дефицита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и порядок предоставления дот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й объем дотации утверждается Решением Собрания депутатов «О бюджете муниципального образования «Великолукский район» на очередной финансовый год и плановый период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тация предоставляется на безвозмездной и безвозвратной основе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рассмотрения вопроса о предоставлении дотации Глава сельского поселения направляет Главе муниципального образования «Великолукский район» мотивированное обращение о выделении финансовых средств.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разрешительной визы Главы муниципального образования «Великолукский район»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речисление дотации производится Финансовым управлением в соответствии со сводной бюджетной росписью местного бюджета </w:t>
      </w:r>
      <w:r>
        <w:rPr>
          <w:rFonts w:cs="Times New Roman" w:ascii="Times New Roman" w:hAnsi="Times New Roman"/>
          <w:sz w:val="28"/>
          <w:szCs w:val="28"/>
        </w:rPr>
        <w:t>на счет бюджета сельского поселения, открытого в органах Федерального казначейства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8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sz w:val="28"/>
        <w:b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8"/>
        <w:b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sz w:val="28"/>
        <w:b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sz w:val="28"/>
        <w:b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sz w:val="28"/>
        <w:b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16:00Z</dcterms:created>
  <dc:creator>Наталья</dc:creator>
  <dc:description/>
  <dc:language>en-US</dc:language>
  <cp:lastModifiedBy/>
  <cp:lastPrinted>2021-03-19T14:50:00Z</cp:lastPrinted>
  <dcterms:modified xsi:type="dcterms:W3CDTF">2024-09-30T11:37:13Z</dcterms:modified>
  <cp:revision>47</cp:revision>
  <dc:subject/>
  <dc:title>ПРИЛОЖЕНИЕ №1</dc:title>
</cp:coreProperties>
</file>