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№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один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Лычев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bookmarkStart w:id="1" w:name="Par34"/>
      <w:bookmarkEnd w:id="1"/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СОГЛАСОВАН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Первый заместитель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Главы Администрации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по жилищно-коммунальному хозяйству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и градостроительству</w:t>
        <w:tab/>
        <w:tab/>
        <w:tab/>
        <w:t xml:space="preserve"> Т.Г.Ивано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Заместитель Главы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Администрации района –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начальник Финансового управления</w:t>
        <w:tab/>
        <w:tab/>
        <w:tab/>
        <w:t xml:space="preserve"> В.А.Корнилаева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управления муниципального образования </w:t>
        <w:tab/>
        <w:tab/>
        <w:tab/>
        <w:t xml:space="preserve"> С.В. Васильева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«Великолукский район»</w:t>
      </w:r>
    </w:p>
    <w:p>
      <w:pPr>
        <w:pStyle w:val="Normal"/>
        <w:tabs>
          <w:tab w:val="clear" w:pos="708"/>
          <w:tab w:val="left" w:pos="334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Начальник правового отде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Управления делами Администрац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Великолукского района </w:t>
        <w:tab/>
        <w:tab/>
        <w:tab/>
        <w:tab/>
        <w:tab/>
        <w:tab/>
        <w:tab/>
        <w:t xml:space="preserve"> А.Ю.Сокол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главный бухгалтер </w:t>
        <w:tab/>
        <w:tab/>
        <w:t>Ю.А. Мурашова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Управляющая делами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Администрации района</w:t>
        <w:tab/>
        <w:tab/>
        <w:tab/>
        <w:tab/>
        <w:tab/>
        <w:tab/>
        <w:tab/>
        <w:t xml:space="preserve"> Т.Н.Козло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Подготовила: </w:t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Председатель комитета</w:t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хозяйству Администрации района</w:t>
        <w:tab/>
        <w:tab/>
        <w:t xml:space="preserve"> М.С. Яковлева</w:t>
      </w:r>
    </w:p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ab/>
      </w:r>
      <w:r>
        <w:br w:type="page"/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 xml:space="preserve">о передаче осуществления полномочия по решению вопроса местного значения в части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shd w:fill="FFFFFF" w:val="clear"/>
          <w:lang w:eastAsia="zh-CN" w:bidi="hi-IN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2" w:name="_GoBack"/>
      <w:bookmarkEnd w:id="2"/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Лычевская волость» и Администрацией Великолук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г. Великие Луки</w:t>
        <w:tab/>
        <w:tab/>
        <w:tab/>
        <w:tab/>
        <w:tab/>
        <w:tab/>
        <w:tab/>
        <w:t xml:space="preserve"> «____» января 2024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Лычев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действующего на основании Устава Великолукского района, с одной стороны, и Администрация сельского поселения «Лычевская волость», именуемая в дальнейшем «Поселение», в лице Главы сельского поселения «Лычевская волость»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Никифоровой Любови Васильевны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>,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действующей на основании Устава сельского поселения «Лычев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  <w:tab/>
        <w:t>- ремонт дворовой территории д. 9 в п. Дорожный СП «Лычевская волость»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  <w:tab/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монт а/д общего пользования местного значения по ул. «А» в д. Тронино км 0+000 – км 0+367 СП «Лычевская волость» Великолукского район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bCs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  <w:lang w:eastAsia="zh-CN" w:bidi="hi-IN"/>
        </w:rPr>
        <w:t xml:space="preserve">2.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>Порядок определения и финансирования объема межбюджетных трансфертов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2.2. Размер софинансирования работ со стороны Администрации сельского поселения «Лыче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4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3. Права и обязанности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4. Права и обязанност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5. Использовать по целевому назначению межбюджетные трансфер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5. Контроль за исполнением полномоч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6. Ответственность сторо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mallCaps/>
          <w:color w:val="000000"/>
          <w:sz w:val="28"/>
          <w:szCs w:val="28"/>
          <w:lang w:eastAsia="zh-CN" w:bidi="hi-IN"/>
        </w:rPr>
        <w:tab/>
        <w:t>6.2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6.3. Администрация сельского поселения «Лыче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7. Срок действ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3. Настоящее Соглашение вступает в силу с момента утверждения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еречисле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ецелевого (неэффективного) расходова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pacing w:val="-5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pacing w:val="-5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ПП 60250100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«Лыче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182180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Великолукский район д.Лычево ул.Мира д.4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р/с 0323164358606424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0099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ИНН 600201238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«Лыче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________________Л.В.Никифо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1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12:00Z</dcterms:created>
  <dc:creator>Степанова_ИП</dc:creator>
  <dc:description/>
  <dc:language>en-US</dc:language>
  <cp:lastModifiedBy>p</cp:lastModifiedBy>
  <cp:lastPrinted>2023-01-25T10:11:00Z</cp:lastPrinted>
  <dcterms:modified xsi:type="dcterms:W3CDTF">2024-01-22T12:12:00Z</dcterms:modified>
  <cp:revision>2</cp:revision>
  <dc:subject/>
  <dc:title/>
</cp:coreProperties>
</file>