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№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один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8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у Администрации района </w:t>
        <w:tab/>
        <w:tab/>
        <w:tab/>
        <w:tab/>
        <w:tab/>
        <w:tab/>
        <w:t>М.С. Яковл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илищно-коммунальному хозяйству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достроительству</w:t>
        <w:tab/>
        <w:tab/>
        <w:t xml:space="preserve"> Т.Г.Иванова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–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В.А.Корнилаева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 </w:t>
        <w:tab/>
        <w:tab/>
        <w:tab/>
        <w:tab/>
        <w:t>С.В. Васильева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Начальник правового отде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Управления делами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Великолукского района </w:t>
        <w:tab/>
        <w:tab/>
        <w:tab/>
        <w:tab/>
        <w:tab/>
        <w:tab/>
        <w:t xml:space="preserve"> А.Ю.Соколов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главный бухгалтер</w:t>
        <w:tab/>
        <w:tab/>
        <w:t>Ю.А. Мурашова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Управляющая делами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Администрации района</w:t>
        <w:tab/>
        <w:tab/>
        <w:tab/>
        <w:tab/>
        <w:tab/>
        <w:tab/>
        <w:tab/>
        <w:tab/>
        <w:t>Т.Н.Козло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 xml:space="preserve"> В.Е. Самугин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bookmarkStart w:id="1" w:name="Par34"/>
      <w:bookmarkEnd w:id="1"/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 xml:space="preserve">о передаче осуществления полномочия по решению вопроса местного значения в части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shd w:fill="FFFFFF" w:val="clear"/>
          <w:lang w:eastAsia="zh-CN" w:bidi="hi-IN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2" w:name="_GoBack"/>
      <w:bookmarkEnd w:id="2"/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Переслегинская волость» и Администрацией Великолук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г. Великие Луки</w:t>
        <w:tab/>
        <w:tab/>
        <w:tab/>
        <w:tab/>
        <w:tab/>
        <w:tab/>
        <w:tab/>
        <w:t xml:space="preserve"> «___»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u w:val="single"/>
          <w:lang w:eastAsia="zh-CN" w:bidi="hi-IN"/>
        </w:rPr>
        <w:t>января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2024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Переслегин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2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действующего на основании Устава Великолукского района, с одной стороны, и Администрация сельского поселения «Переслегинская волость», именуемая в дальнейшем «Поселение», в лице Главы сельского поселения «Переслегинская волость»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Васягиной Ольги Анатольевны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>,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действующей на основании Устава сельского поселения «Переслегин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  <w:tab/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монт а/д общего пользования местного значения по ул. «А» в п. Нагорный СП «Переслегинская волость»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ремонт а/д общего пользования местного значения по ул. Продольная в д. Кулёво СП «Переслегинская волость» Великолукского района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bCs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  <w:lang w:eastAsia="zh-CN" w:bidi="hi-IN"/>
        </w:rPr>
        <w:t xml:space="preserve">2.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>Порядок определения и финансирования объема межбюджетных трансфертов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2.2. Размер софинансирования работ со стороны Администрации сельского поселения «Переслегин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4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3. Права и обязанности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4. Права и обязанност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5. Использовать по целевому назначению межбюджетные трансфер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5. Контроль за исполнением полномоч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6. Ответственность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mallCaps/>
          <w:color w:val="000000"/>
          <w:sz w:val="28"/>
          <w:szCs w:val="28"/>
          <w:lang w:eastAsia="zh-CN" w:bidi="hi-IN"/>
        </w:rPr>
        <w:tab/>
        <w:t>6.2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6.3. Администрация сельского поселения «Переслегин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7. Срок действ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3. Настоящее Соглашение вступает в силу с момента утверждения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еречисле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ецелевого (неэффективного) расходова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pacing w:val="-5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pacing w:val="-5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ПП 60250100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515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«Переслегин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182161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Великолукский район д.Переслегино, д.23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Финансовое управление Администрации Великолукского района (Администрация сельского поселения «Переслегинская волость», л/с 03573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01000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БИК: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Банк: ОТДЕЛЕНИЕ ПСКОВ БАНКА РОССИИ//УФК по Псковской области, г.Псков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Казначейский счет: 0323164358606432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Единый казначейский счет: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ИНН 6002012394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«Переслегин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________________О.А. Васягина </w:t>
            </w: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59:00Z</dcterms:created>
  <dc:creator>Степанова_ИП</dc:creator>
  <dc:description/>
  <dc:language>en-US</dc:language>
  <cp:lastModifiedBy>p</cp:lastModifiedBy>
  <cp:lastPrinted>2021-02-09T09:21:00Z</cp:lastPrinted>
  <dcterms:modified xsi:type="dcterms:W3CDTF">2024-01-22T12:59:00Z</dcterms:modified>
  <cp:revision>2</cp:revision>
  <dc:subject/>
  <dc:title/>
</cp:coreProperties>
</file>