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№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одиннадца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0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Соглашения 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0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муниципального образования «Великолукский район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 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Шелковская волость» от 20.11.2015 № 28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ду Администрацией Великолукского района и Администрацией сельского поселения «Шелко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  <w:bookmarkStart w:id="1" w:name="Par34"/>
      <w:bookmarkEnd w:id="1"/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носи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зяйству Администрации района</w:t>
        <w:tab/>
        <w:tab/>
        <w:tab/>
        <w:tab/>
        <w:tab/>
        <w:t xml:space="preserve"> М.С. Яковл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Администрации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жилищно-коммунальному хозяйству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адостроительству</w:t>
        <w:tab/>
        <w:t xml:space="preserve"> </w:t>
        <w:tab/>
        <w:tab/>
        <w:tab/>
        <w:tab/>
        <w:tab/>
        <w:tab/>
        <w:t>Т.Г.Ивано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 –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 xml:space="preserve"> В.А. Корнила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ого образования </w:t>
        <w:tab/>
        <w:tab/>
        <w:tab/>
        <w:t>С.В. Васильева</w:t>
      </w:r>
    </w:p>
    <w:p>
      <w:pPr>
        <w:pStyle w:val="Normal"/>
        <w:tabs>
          <w:tab w:val="clear" w:pos="708"/>
          <w:tab w:val="left" w:pos="334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делами Администраци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колукского района </w:t>
        <w:tab/>
        <w:tab/>
        <w:tab/>
        <w:tab/>
        <w:tab/>
        <w:tab/>
        <w:t xml:space="preserve"> А.Ю.Сокол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ab/>
        <w:t>Ю.А.Мурашова</w:t>
      </w:r>
    </w:p>
    <w:p>
      <w:pPr>
        <w:pStyle w:val="Normal"/>
        <w:tabs>
          <w:tab w:val="clear" w:pos="708"/>
          <w:tab w:val="left" w:pos="695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  <w:tab/>
        <w:t>Т.Н.Козло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рассмотрен на заседани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оянной комиссии по бюджету, налога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7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остоянной комиссии</w:t>
        <w:tab/>
        <w:tab/>
        <w:t xml:space="preserve"> </w:t>
        <w:tab/>
        <w:tab/>
        <w:t xml:space="preserve"> В.Е.Самугин</w:t>
      </w:r>
      <w:r>
        <w:br w:type="page"/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 xml:space="preserve">о передаче осуществления полномочия по решению вопроса местного значения в части </w:t>
      </w: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shd w:fill="FFFFFF" w:val="clear"/>
          <w:lang w:eastAsia="zh-CN" w:bidi="hi-IN"/>
        </w:rPr>
        <w:t xml:space="preserve">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 xml:space="preserve">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Шелковская волость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>г. Великие Луки</w:t>
        <w:tab/>
        <w:tab/>
        <w:tab/>
        <w:tab/>
        <w:tab/>
        <w:tab/>
        <w:tab/>
        <w:t xml:space="preserve"> «___» января 2024 го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ab/>
        <w:t xml:space="preserve">На основании ст.14, ст.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 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Шелковская волость» от 20.11.2015 № 28,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>Администрация Великолукского района, именуемая в дальнейшем «Район», в лице Главы Великолукского района Кузьмина Алексея Геннадьевича</w:t>
      </w:r>
      <w:r>
        <w:rPr>
          <w:rFonts w:eastAsia="SimSun;宋体" w:cs="Times New Roman" w:ascii="Times New Roman" w:hAnsi="Times New Roman"/>
          <w:iCs/>
          <w:color w:val="000000"/>
          <w:sz w:val="28"/>
          <w:szCs w:val="28"/>
          <w:lang w:eastAsia="zh-CN" w:bidi="hi-I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действующего на основании Устава Великолукского района, с одной стороны и Администрация сельского поселения «Шелковская волость», именуемая в дальнейшем «Поселение», в лице Главы сельского поселения «Шелковская волость» </w:t>
      </w: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Богатыревой Любови Петровны</w:t>
      </w:r>
      <w:r>
        <w:rPr>
          <w:rFonts w:eastAsia="SimSun;宋体" w:cs="Times New Roman" w:ascii="Times New Roman" w:hAnsi="Times New Roman"/>
          <w:iCs/>
          <w:color w:val="000000"/>
          <w:sz w:val="28"/>
          <w:szCs w:val="28"/>
          <w:lang w:eastAsia="zh-CN" w:bidi="hi-IN"/>
        </w:rPr>
        <w:t>,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действующей на основании Устава сельского поселения «Шелковская волость», с другой стороны, далее именуемые «Стороны», заключили настояще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1.Предмет Согла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1.1. Предметом настоящего Соглашения является передача Поселением Району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ab/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монт моста через р. Вскувица км 0 + 520 а/д общего пользования местного значения по ул. Запрудная в д. Максимово СП «Шелковская волость» Великолукского района.</w:t>
      </w:r>
    </w:p>
    <w:p>
      <w:pPr>
        <w:pStyle w:val="Normal"/>
        <w:tabs>
          <w:tab w:val="clear" w:pos="708"/>
          <w:tab w:val="left" w:pos="11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SimSun;宋体" w:cs="Times New Roman" w:ascii="Times New Roman" w:hAnsi="Times New Roman"/>
          <w:b/>
          <w:bCs/>
          <w:iCs/>
          <w:color w:val="000000"/>
          <w:sz w:val="28"/>
          <w:szCs w:val="28"/>
          <w:lang w:eastAsia="zh-CN" w:bidi="hi-IN"/>
        </w:rPr>
        <w:t xml:space="preserve">2.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  <w:t>Порядок определения и финансирования объема межбюджетных трансфертов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ab/>
        <w:t>2.1. Финансовые средства, необходимые для осуществления передаваемых полномочий, предусмотренных пунктом 1.1 настоящего Соглашения, предоставляются в форме межбюджетных трансферто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ab/>
        <w:t>2.2. Размер софинансирования работ со стороны Администрации сельского поселения «Шелковская волость» составляет 1% от объема затрачен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ab/>
        <w:t>2.3. Датой исполнения финансовых обязательств Поселения перед бюджетом Района является перечисление межбюджетных трансфертов в срок не позднее 31 декабря 2024 год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3. Права и обязанности посе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 В целях осуществления переданных настоящим Соглашением полномочий Поселение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1. Осуществлять контроль за исполнением Районом полномочий, а также за целевым использованием предоставленных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2. Получать от Района информацию (отчетность) о ходе осуществления переданных полномочий и использованием предоставленных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 В целях осуществления переданных настоящим Соглашением полномочий Поселение обязан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1. Предоставлять Району всю имеющуюся у Поселения информацию, необходимую для осуществления Районом переданных полномоч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2. Передать в бюджет Района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3. Оказывать организационное содействие Району в осуществлении переданных полномоч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4. Права и обязанности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 В целях осуществления переданных настоящим Соглашением полномочий Район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1. Получать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2. Требовать от Поселения получения и получать имеющуюся у Поселения информацию, необходимую для осуществления Районом переданных полномоч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3. Получать организационное содействие Поселения, не влекущее дополнительных затрат бюджета Поселения, в осуществлении переданных полномоч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 В целях осуществления переданных настоящим Соглашением полномочий Район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1. Осуществлять принятые им от Поселения полномочия в соответствии с пунктом 1.1 настоящего Соглашения и действующим законодательством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2. Обеспечить своевременную подготовку и предоставление заявок, а также документов необходимых для перечисления межбюджетных трансфер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3. Обеспечивает финансирование и реализацию мероприятий по ремонту автомобильных дорог согласно пункта 1.1.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4. Осуществлять контроль за целевым исполнением межбюджетных трансфертов, соблюдением требований и условий их предоставления, установленных Порядком предоставления субсидий бюджетам муниципальных образований Псковской области на осуществление дорожн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5. Использовать по целевому назначению межбюджетные трансферт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6. Рассматривать представленные Поселением предписания об устранении выявленных нарушений со стороны Района по реализации переданных Поселением полномочий, не позднее чем в месячный срок (если в предписании не указан иной срок) принимать меры по устранению нарушений и незамедлительно сообщать об этом Поселению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7. Представлять Поселению информацию (отчетность) о ходе осуществления переданных полномочий и использованием предоставленных финансов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5. Контроль за исполнением полномочи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5.1. Контроль за целевым расходованием межбюджетных трансфертов по передаваемым полномочиям, предусмотренных пунктом 1.1 настоящего Соглашения, осуществляется стороной, передающей полномоч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6. Ответственность стор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6.1. 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mallCaps/>
          <w:color w:val="000000"/>
          <w:sz w:val="28"/>
          <w:szCs w:val="28"/>
          <w:lang w:eastAsia="zh-CN" w:bidi="hi-IN"/>
        </w:rPr>
        <w:tab/>
        <w:t>6.2.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6.3. Администрация сельского поселения «Шелков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полномоч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7. Срок действия и порядок прекращения действия согла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ab/>
        <w:t>7.1. Соглашение заключается на период с момента утверждения и действует до полного исполнения обязательств по настоящему Соглаш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ab/>
        <w:t>7.2. Продление срока действия Соглашения и изменение условий Соглашения возможно путем оформления соответствующего дополнительного соглаш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ab/>
        <w:t>7.3. Настоящее Соглашение вступает в силу с момента утверждения Сторонам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ab/>
        <w:t>7.4. Осуществление</w:t>
      </w: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 xml:space="preserve"> полномочий может быть прекращено досрочно по инициативе одной из Сторон в случа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- нарушения сроков перечисления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- нецелевого (неэффективного) расходования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- нарушения сроков предоставления отчетности об осуществлении полномочий и использовании финансов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5. Настоящее Соглашение составлено в трех экземплярах по одному для каждой из Сторон, третий – в Финансовое управление Администрации Великолукского района, имеющих одинаковую юридическую сил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pacing w:val="-5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spacing w:val="-5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8. Реквизиты и подписи сторон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Администрация Великолукского района 182110 г. Великие Лук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р. Гагарина д.6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Банк: ГРКЦ ГУ Банка Росси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о Псковской области г. Псков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р/с 03231643586060005700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л/с 03573006230 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Управление Федерального казначейст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о 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ИНН 6002001152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КПП 602501001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Глава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________________А.Г. Кузьм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«Шелковская волость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182170 Псковская област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Великолукский район д.Шелково</w:t>
            </w: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Отделение Пс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р/с 032316435860645257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л/с 03573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D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0098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в Управлении Федеральног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казначейства по Псковской област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ИНН 600201241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КПП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«Шелков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_________________Л.П.Богатырева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М.п. </w:t>
        <w:tab/>
        <w:tab/>
        <w:tab/>
        <w:tab/>
        <w:tab/>
        <w:tab/>
        <w:tab/>
        <w:t>М.п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SimSun;宋体" w:cs="Arial"/>
      <w:color w:val="00000A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04:00Z</dcterms:created>
  <dc:creator>Степанова_ИП</dc:creator>
  <dc:description/>
  <dc:language>en-US</dc:language>
  <cp:lastModifiedBy>p</cp:lastModifiedBy>
  <cp:lastPrinted>2021-06-09T14:40:00Z</cp:lastPrinted>
  <dcterms:modified xsi:type="dcterms:W3CDTF">2024-01-22T13:04:00Z</dcterms:modified>
  <cp:revision>2</cp:revision>
  <dc:subject/>
  <dc:title/>
</cp:coreProperties>
</file>