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</w:t>
      </w: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6" t="-1346" r="-2036" b="-1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 № 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нято  на  _____________ 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________ 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2.2023  № 80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район» на 2024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следующие изменения и дополнения в Решение Собрания депутатов Великолукского района от 22.12.2023 № 80 «О бюджете муниципального образования «Великолукский район»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36 522 760</w:t>
      </w:r>
      <w:r>
        <w:rPr>
          <w:sz w:val="28"/>
          <w:szCs w:val="28"/>
        </w:rPr>
        <w:t>» 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87 172 499,24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536 522 760»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>«595 928 499,24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3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>»  заменить цифрами «8 756 000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4) изложить в новой редакции «верхний предел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на 1 января 2025 года в сумме 60 000 000 рублей, в том числе верхний предел долга по муниципальным гарантиям в сумме 0 рублей»;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5) цифры «0»  заменить цифрами «34 800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66 502 740</w:t>
      </w:r>
      <w:r>
        <w:rPr>
          <w:sz w:val="28"/>
          <w:szCs w:val="28"/>
        </w:rPr>
        <w:t>» 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>«524 527 273»,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40 361 000</w:t>
      </w:r>
      <w:r>
        <w:rPr>
          <w:sz w:val="28"/>
          <w:szCs w:val="28"/>
        </w:rPr>
        <w:t>»   заменить цифрами «400 363 698,50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2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66 502 740</w:t>
      </w:r>
      <w:r>
        <w:rPr>
          <w:sz w:val="28"/>
          <w:szCs w:val="28"/>
        </w:rPr>
        <w:t>»   заменить цифрами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>«524 527 273»,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 400 000</w:t>
      </w:r>
      <w:r>
        <w:rPr>
          <w:sz w:val="28"/>
          <w:szCs w:val="28"/>
        </w:rPr>
        <w:t>»   заменить цифрами «4 434 525,45»,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40 361 000</w:t>
      </w:r>
      <w:r>
        <w:rPr>
          <w:sz w:val="28"/>
          <w:szCs w:val="28"/>
        </w:rPr>
        <w:t>»   заменить цифрами «400 363 698,50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4) изложить в новой редакции «верхний предел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а на 1 января 2026 года в сумме 62 000 000 рублей, в том числе верхний предел долга по муниципальным гарантиям в сумме 0 рублей  и верхний предел муниципального долга на 1 января 2027 года в сумме 65 000 000 рублей, в том числе верхний предел долга по муниципальным гарантиям в сумме 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2, № 2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3, № 3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5, № 5.1, № 5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6, № 6.1, № 6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7, № 7.1, № 7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8, № 8.1, № 8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9, № 9.1, № 9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6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00 000</w:t>
      </w:r>
      <w:r>
        <w:rPr>
          <w:sz w:val="28"/>
          <w:szCs w:val="28"/>
        </w:rPr>
        <w:t>» заменить цифрами «465 180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татье 4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, № 10.1, № 10.2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3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, № 12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4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3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7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6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19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20, № 20.1 к Решению от 22.12.2023 № 80 «О бюджете муниципального образования «Великолукский район» на 2024 год и на плановый период 2025 и 2026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</w:t>
      </w:r>
      <w:r>
        <w:rPr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  <w:r>
        <w:rPr>
          <w:color w:val="424242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ь Главы Администрации район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  <w:tab/>
        <w:tab/>
        <w:t xml:space="preserve">                                       В.А. 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                                                            Е.С. Демьянчу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авового отдела Управления делами                                       А.Ю. Соколов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Style w:val="StrongEmphasis"/>
          <w:b w:val="false"/>
          <w:sz w:val="28"/>
          <w:szCs w:val="28"/>
        </w:rPr>
        <w:t>Председатель  КСУ  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3-08-14T13:50:00Z</cp:lastPrinted>
  <dcterms:modified xsi:type="dcterms:W3CDTF">2024-01-17T12:23:48Z</dcterms:modified>
  <cp:revision>9</cp:revision>
  <dc:subject/>
  <dc:title/>
</cp:coreProperties>
</file>