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480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0" t="-518" r="-940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СКОВСКАЯ  ОБЛАСТЬ</w:t>
      </w:r>
    </w:p>
    <w:p>
      <w:pPr>
        <w:pStyle w:val="Normal"/>
        <w:jc w:val="center"/>
        <w:rPr/>
      </w:pPr>
      <w:r>
        <w:rPr/>
        <w:t>АДМИНИСТРАЦИЯ  ВЕЛИКОЛУКСК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4.2024 № 41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Великие Лук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еликолук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. 15 Федерального закона № 131-ФЗ «Об общих принципах организации местного самоуправления в Российской Федерации», ст. 9, 264.2 Бюджетного кодекса Российской Федерации, ст. 90 Положения «О бюджетном процессе в муниципальном образовании «Великолукский район», утвержденного решением Собрания депутатов Великолукского  района   от   28.06.2016   № 265,   Администрация     Великолукского   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«Великолукский район»  за  1 квартал  2024 года  по доходам в сумме 117 770 723 руб. 65 коп., по расходам в сумме 125 775 249 руб. 59 коп.   с   превышением   расходов  над  доходами  (дефицитом)  в  сумме  8 004 525 руб. 94 коп.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униципального образования «Великолукский район»  за  1 квартал 2024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ъему поступлений доходов в бюджет по кодам классификации доходов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бюджета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согласно приложению № 3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пределению бюджетных ассигнований по целевым стать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труктуре межбюджетных трансфертов из областного бюджета согласно приложению № 5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бюджетных ассигнований на финансовое обеспечение муниципальных программ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согласно приложению № 7 к настоящему постановлению.</w:t>
      </w:r>
    </w:p>
    <w:tbl>
      <w:tblPr>
        <w:tblW w:w="96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8"/>
        <w:gridCol w:w="626"/>
        <w:gridCol w:w="1022"/>
        <w:gridCol w:w="279"/>
      </w:tblGrid>
      <w:tr>
        <w:trPr>
          <w:trHeight w:val="185" w:hRule="atLeast"/>
        </w:trPr>
        <w:tc>
          <w:tcPr>
            <w:tcW w:w="9386" w:type="dxa"/>
            <w:gridSpan w:val="3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Разместить настоящее постановление  на официальном сайте Администрации Великолукского район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лава  района                                                                А.Г. Кузьмин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7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ерно: Козлова </w:t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41:00Z</dcterms:created>
  <dc:creator>User</dc:creator>
  <dc:description/>
  <cp:keywords/>
  <dc:language>en-US</dc:language>
  <cp:lastModifiedBy>4</cp:lastModifiedBy>
  <cp:lastPrinted>2023-04-12T09:27:00Z</cp:lastPrinted>
  <dcterms:modified xsi:type="dcterms:W3CDTF">2024-11-06T15:00:00Z</dcterms:modified>
  <cp:revision>3</cp:revision>
  <dc:subject/>
  <dc:title> </dc:title>
</cp:coreProperties>
</file>