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5783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55" r="-23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 131-ФЗ от 06.10.2003 «Об общих принципах местного самоуправления в Российской Федерации», ст.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 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 15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после официального опубликования (обнародования) и распространяется на взаимоотношения, возникшие с 0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 но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24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муниципального образования «Великолукский район»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ельского поселения «Лычевская волос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в лице Главы сельского поселения «Лычевская волость» Никифоровой Любови Васильевны, действующей на основании Устава муниципального образования «Лычев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 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Лычевская волость» от 20.11.2015 № 15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Соглашение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 29 от 22.12.2022 года и решением Собрания депутатов сельского поселения «Лычевская волость» № 83 от 26.12.2022 года следующие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одпункт 2.2. пункта 2.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в 2025 году — 114 4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четырнадцать тысяч четыреста) рублей </w:t>
        <w:br/>
        <w:t>00 копе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30"/>
          <w:szCs w:val="3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– 114 400 (сто четырнадцать тысяч четыреста) рублей </w:t>
        <w:br/>
        <w:t>00 копе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7 году – 114 400 (сто четырнадцать тысяч четыреста) рублей </w:t>
        <w:br/>
        <w:t>00 копее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2. Подпункт 4.1. пункта 4.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«4.1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5 год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стальные Положения Соглашения остаются без изме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квизиты и подписи сторон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0"/>
      </w:tblGrid>
      <w:tr>
        <w:trPr>
          <w:trHeight w:val="708" w:hRule="atLeast"/>
        </w:trPr>
        <w:tc>
          <w:tcPr>
            <w:tcW w:w="470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А.Г. Кузь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0"/>
            </w:tblGrid>
            <w:tr>
              <w:trPr>
                <w:trHeight w:val="3459" w:hRule="atLeast"/>
              </w:trPr>
              <w:tc>
                <w:tcPr>
                  <w:tcW w:w="195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Великолукского района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о нахождения: 182110,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сковская область, г. Великие Луки,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. Гагарина, д. 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158050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/с 03100643000000015700 </w:t>
                    <w:br/>
                    <w:t>в ОТДЕЛЕНИЕ ПСКОВ БАНКА РОСС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/УФК по Псковской области г. Пс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/с 401028101453700000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ФК по Пск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Н 6025034429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ПП 602501001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а – начальник Финансов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ения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еликолукс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.А. Корнилае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ычевская вол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80, Псковская область, Великолукский район, д. Лычево, ул. Мира, д. 4 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24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38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ычевская вол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Л.В.Никиф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 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 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Заева Ю.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2:00Z</dcterms:created>
  <dc:creator>User</dc:creator>
  <dc:description/>
  <cp:keywords/>
  <dc:language>en-US</dc:language>
  <cp:lastModifiedBy>Next</cp:lastModifiedBy>
  <cp:lastPrinted>2024-12-18T14:49:00Z</cp:lastPrinted>
  <dcterms:modified xsi:type="dcterms:W3CDTF">2024-12-18T11:51:00Z</dcterms:modified>
  <cp:revision>3</cp:revision>
  <dc:subject/>
  <dc:title/>
</cp:coreProperties>
</file>