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6565" cy="692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2" t="-311" r="-392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caps/>
          <w:sz w:val="28"/>
          <w:szCs w:val="28"/>
        </w:rPr>
        <w:t>ПСКОВСКАЯ ОБЛАСТ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ab/>
        <w:tab/>
        <w:t xml:space="preserve"> №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ринято на __________ сесси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Собрания депутатов седьмого созыв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786"/>
      </w:tblGrid>
      <w:tr>
        <w:trPr/>
        <w:tc>
          <w:tcPr>
            <w:tcW w:w="56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 утверждении дополнительного соглашения о внесении изменений в соглашение от 15.11.2022 года о передаче Администрации Великолукского района Администрацией сельского поселения «Пореченская волость» полномочий по осуществлению внутреннего муниципального финансового контрол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части 4 статьи 15, статьи 17.1 Федерального закона № 131-ФЗ от 06.10.2003 «Об общих принципах местного самоуправления в Российской Федерации», ст. 269.2 Бюджетного кодекса Российской Федерации, Порядка заключения соглашений между Администрацией Великолукского района и местными поселениями, входящих в состав муниципального района о передаче осуществления части полномочий по решению вопросов местного значения, утвержденного решением Собранием депутатов Великолукского района от 30.10.2014 № 157 и Порядка заключения соглашений между Администрацией сельского поселения «Поречен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ем депутатов сельского поселения «Пореченская волость» от 20.11.2015 №2 8, руководствуясь Уставом муниципального образования «Великолук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дополнительное соглашение о внесении изменен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соглашение от 15.11.2022 о передаче Администрации Великолукского района Администрацией сельского поселения «Пореченская волость» полномочий по осуществлению внутреннего муниципального финансового контрол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после официального опубликования (обнародования) и распространяется на взаимоотношения, возникшие с 01 января 202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подлежит размещению на официальном сайте муниципального образования «Великолукский район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района</w:t>
        <w:tab/>
        <w:tab/>
        <w:tab/>
        <w:tab/>
        <w:tab/>
        <w:tab/>
        <w:tab/>
        <w:tab/>
        <w:t>В.В.Спиридо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>А.Г.Кузьми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1" w:name="Par34"/>
      <w:bookmarkEnd w:id="1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ПОЛНИТЕЛЬНОЕ СОГЛАШ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 СОГЛАШЕНИЮ О ПЕРЕДАЧЕ АДМИНИСТРАЦИИ ВЕЛИКОЛУКСКОГО РАЙОНА АДМИНИСТРАЦИЕЙ СЕЛЬСКОГО ПОСЕЛЕНИЯ «ПОРЕЧЕНСКАЯ ВОЛОСТЬ» ПОЛНОМОЧИЙ ПО ОСУЩЕСТВЛЕНИЮ ВНУТРЕННЕГО МУНИЦИПАЛЬНОГО ФИНАНСОВОГО КОНТРОЛ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г. Великие Лук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ab/>
        <w:tab/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оября 2024 год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ab/>
        <w:t>Администрация Великолукского района, в лице Главы района Кузьмина Алексея Геннадьевича, действующего на основании Устава муниципального образования «Великолукский район», с одной стороны, и Администра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сельского поселения «Пореченская волость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в лице Главы сельского поселения «Пореченская волость» Удовиченко Надежды Анатольевны, действующей на основании Устава муниципального образования «Пореченская волость», с другой стороны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частью 4 статьи 15, статьи 17.1 Федерального закона от 06.10.2003 № 131-ФЗ «Об общих принципах организации местного самоуправления в Российской Федерации»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, статьей 269.2 Бюджетного кодекса Российской Федерации, на основа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ка заключения соглашений между Администрацией Великолукского района и местными поселениями, входящих в состав муниципального района о передаче осуществления части полномочий по решению вопросов местного значения, утвержденного Собранием депутатов Великолукского района от 30.10.2014 № 157 и Порядка заключения соглашений между Администрацией сельского поселения «Пореченская волость» и Администрацией Великолукского района о передаче осуществления части полномочий по решению вопросов местного значения, утвержденного Собранием депутатов сельского поселения «Пореченская волость» от 20.11.2015 № 28, в целях независимости внутреннего муниципального финансового контроля,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лючили настоящее Дополнительное соглашение о нижеследующем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изменения в Соглашение о передаче Администрации Великолукского района Администрацией сельского поселения «Пореченская волость» полномочий по осуществлению внутреннего муниципального финансового контроля от 15.11.2022 года, утвержденного решением Собрания депутатов Великолукского района № 31 от 22.12.2022 года и решением Собрания депутатов сельского поселения «Пореченская волость» № 112 от 26.12.2022 года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 Подпункт 2.2. пункта 2. изложить в новой редакци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2. Объем межбюджетных трансфертов на период действия Соглашения составляет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</w:rPr>
        <w:t xml:space="preserve">в 2025 году –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114 400 (сто четырнадцать тысяч четыреста) рублей </w:t>
        <w:br/>
        <w:t>00 копеек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-3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30"/>
          <w:szCs w:val="30"/>
          <w:shd w:fill="FFFFFF" w:val="clear"/>
          <w:lang w:eastAsia="ru-RU"/>
        </w:rPr>
        <w:t xml:space="preserve">в 2026 году – </w:t>
      </w:r>
      <w:r>
        <w:rPr>
          <w:rFonts w:cs="Times New Roman" w:ascii="Times New Roman" w:hAnsi="Times New Roman"/>
          <w:color w:val="000000"/>
          <w:spacing w:val="-3"/>
          <w:sz w:val="30"/>
          <w:szCs w:val="30"/>
          <w:shd w:fill="FFFFFF" w:val="clear"/>
          <w:lang w:eastAsia="ru-RU"/>
        </w:rPr>
        <w:t>114 400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 (сто четырнадцать тысяч четыреста)</w:t>
      </w:r>
      <w:r>
        <w:rPr>
          <w:rFonts w:eastAsia="Times New Roman" w:cs="Times New Roman" w:ascii="Times New Roman" w:hAnsi="Times New Roman"/>
          <w:color w:val="000000"/>
          <w:spacing w:val="-3"/>
          <w:sz w:val="30"/>
          <w:szCs w:val="30"/>
          <w:shd w:fill="FFFFFF" w:val="clear"/>
          <w:lang w:eastAsia="ru-RU"/>
        </w:rPr>
        <w:t xml:space="preserve"> рублей </w:t>
        <w:br/>
        <w:t>00 копеек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30"/>
          <w:szCs w:val="30"/>
          <w:shd w:fill="FFFFFF" w:val="clear"/>
          <w:lang w:eastAsia="ru-RU"/>
        </w:rPr>
        <w:t xml:space="preserve">в 2027 году – </w:t>
      </w:r>
      <w:r>
        <w:rPr>
          <w:rFonts w:cs="Times New Roman" w:ascii="Times New Roman" w:hAnsi="Times New Roman"/>
          <w:color w:val="000000"/>
          <w:spacing w:val="-3"/>
          <w:sz w:val="30"/>
          <w:szCs w:val="30"/>
          <w:shd w:fill="FFFFFF" w:val="clear"/>
          <w:lang w:eastAsia="ru-RU"/>
        </w:rPr>
        <w:t>114 400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 (сто четырнадцать тысяч четыреста)</w:t>
      </w:r>
      <w:r>
        <w:rPr>
          <w:rFonts w:eastAsia="Times New Roman" w:cs="Times New Roman" w:ascii="Times New Roman" w:hAnsi="Times New Roman"/>
          <w:color w:val="000000"/>
          <w:spacing w:val="-3"/>
          <w:sz w:val="30"/>
          <w:szCs w:val="30"/>
          <w:shd w:fill="FFFFFF" w:val="clear"/>
          <w:lang w:eastAsia="ru-RU"/>
        </w:rPr>
        <w:t xml:space="preserve"> рублей </w:t>
        <w:br/>
        <w:t>00 копеек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1.2. Подпункт 4.1. пункта 4. изложить в новой редакци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«4.1.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Настоящее Дополнительное Соглашение вступает в силу с момента утверждения его Сторонами и распространяется на правоотношения, возникшие с 01 января 2025 года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стальные Положения Соглашения остаются без измен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Настоящее Дополнительное соглашение является неотъемлемой частью Соглаш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ередаче Администрации Великолукского района Администрацией сельского поселения «Пореченская волость» полномочий по осуществлению внутреннего муниципального финансового контроля от 15.11.2022г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Подписанное Дополнительное соглашение утверждается решением Собрания депутатов Великолукского района и решением Собрания депутатов сельского поселения «Пореченская волость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Настоящее Дополнительное соглашение составлено в трех экземплярах, имеющих равную юридическую силу: по одному для каждой из Сторон, третий – в Финансовое управление Администрации Великолукского района.</w:t>
      </w:r>
    </w:p>
    <w:p>
      <w:pPr>
        <w:pStyle w:val="Normal"/>
        <w:tabs>
          <w:tab w:val="clear" w:pos="708"/>
          <w:tab w:val="left" w:pos="2637" w:leader="none"/>
        </w:tabs>
        <w:spacing w:lineRule="auto" w:line="240" w:before="0" w:after="0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 Реквизиты и подписи сторон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5332"/>
      </w:tblGrid>
      <w:tr>
        <w:trPr/>
        <w:tc>
          <w:tcPr>
            <w:tcW w:w="4522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Великолукского района Место нахождения: 182110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ая область, г. Великие Луки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. Гагарина, д.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15805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03231643586060005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ДЕЛЕНИЕ ПСКОВ БАНКА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/УФК по Псковской области г. Пс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4010281014537000004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ФК по Псковской области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Н 6002001152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ПП 602501001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Великолукского район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А.Г. Кузьмин</w:t>
            </w:r>
          </w:p>
        </w:tc>
        <w:tc>
          <w:tcPr>
            <w:tcW w:w="5332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реченск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олость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нахождения:182150,Псковская обл., Великолукский р-н, д. Поречье, ул. Советская, д. 26 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К 01580500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/с 03231643586064365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ДЕЛЕНИЕ ПСКОВ БАНКА РОССИ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/УФК по Псковской области г. Пск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/с 4010281014537000004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ФК по Псковской област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 600201243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ПП 6002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сельского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Пореченская волость» </w:t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___________ Н.А.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shd w:fill="FFFFFF" w:val="clear"/>
                <w:lang w:eastAsia="ru-RU"/>
              </w:rPr>
              <w:t>Удовиченко</w:t>
            </w:r>
          </w:p>
        </w:tc>
      </w:tr>
      <w:tr>
        <w:trPr/>
        <w:tc>
          <w:tcPr>
            <w:tcW w:w="4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еликолукского район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182110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ая область, г. Великие Луки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. Гагарина, д.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15805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03100643000000015700 </w:t>
              <w:br/>
              <w:t>в ОТДЕЛЕНИЕ ПСКОВ БАНКА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/УФК по Псковской области г. Пс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401028101453700000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Псковской обла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025034429 КПП 602501001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 – начальник Финанс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я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олукского райо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В.А. Корнилаева</w:t>
            </w:r>
          </w:p>
        </w:tc>
        <w:tc>
          <w:tcPr>
            <w:tcW w:w="5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 решения  вноси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Администрации района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 Финансового управления</w:t>
        <w:tab/>
        <w:tab/>
        <w:t xml:space="preserve">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Великолукского района                                В. А. Корнил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счетного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муниципального образования                              С.В. Васильева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ликолукский райо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делами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. Ю. Соколов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bCs/>
          <w:color w:val="42424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42424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хгалтерскому учету и отчетности – </w:t>
      </w:r>
    </w:p>
    <w:p>
      <w:pPr>
        <w:pStyle w:val="Normal"/>
        <w:tabs>
          <w:tab w:val="clear" w:pos="708"/>
          <w:tab w:val="left" w:pos="695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           Ю. А. Мурашова</w:t>
      </w:r>
    </w:p>
    <w:p>
      <w:pPr>
        <w:pStyle w:val="Normal"/>
        <w:tabs>
          <w:tab w:val="clear" w:pos="708"/>
          <w:tab w:val="left" w:pos="695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ая дела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                        Т. Н. Козл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 решения  рассмотрен  на  заседа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оянной  комиссии  по  бюджету,  налога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сборам 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 постоянной  комиссии</w:t>
        <w:tab/>
        <w:tab/>
        <w:t xml:space="preserve">          </w:t>
        <w:tab/>
        <w:t xml:space="preserve">            В.Е. Самугин</w:t>
        <w:tab/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сполнитель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бюджетного отдела – Заева Ю. 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Calibri"/>
      <w:color w:val="00000A"/>
      <w:kern w:val="2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2:26:00Z</dcterms:created>
  <dc:creator>User</dc:creator>
  <dc:description/>
  <cp:keywords/>
  <dc:language>en-US</dc:language>
  <cp:lastModifiedBy>Next</cp:lastModifiedBy>
  <cp:lastPrinted>2024-12-18T15:50:00Z</cp:lastPrinted>
  <dcterms:modified xsi:type="dcterms:W3CDTF">2024-12-18T12:50:00Z</dcterms:modified>
  <cp:revision>2</cp:revision>
  <dc:subject/>
  <dc:title/>
</cp:coreProperties>
</file>