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2" t="-259" r="-392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ab/>
        <w:tab/>
        <w:tab/>
        <w:t xml:space="preserve"> №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ринято на __________ сесси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седьмого созыв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86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 утверждении дополнительного соглашения о внесении изменений в соглашение от 15.11.2022 года о передаче Администрации Великолукского района Администрацией сельского поселения «Переслегинская волость» полномочий по осуществлению внутреннего муниципального финансового контрол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части 4 статьи 15, статьи 17.1 Федерального закона № 131-ФЗ от 06.10.2003 «Об общих принципах местного самоуправления в Российской Федерации», ст. 269.2 Бюджетного кодекса Российской Федерации, Порядка заключения соглашений между Администрацией Великолукского района и местными поселениями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ем депутатов Великолукского района от 30.10.2014 № 157 и Порядка заключения соглашений между Администрацией сельского поселения «Переслегин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ем депутатов сельского поселения «Переслегинская волость» от 20.11.2015 № 22, руководствуясь Уставом муниципального образования «Великолук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дополнительное соглашение о внесении изменен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глашение от 15.11.2022 о передаче Администрации Великолукского района Администрацией сельского поселения «Переслегинская волость» полномочий по осуществлению внутреннего муниципального финансового контрол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официального опубликования (обнародования) и распространяется на взаимоотношения, возникшие с 01 января 202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А.Г.Кузьмин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1" w:name="Par34"/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ОЕ СОГЛАШ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 СОГЛАШЕНИЮ О ПЕРЕДАЧЕ АДМИНИСТРАЦИИ ВЕЛИКОЛУКСКОГО РАЙОНА АДМИНИСТРАЦИЕЙ СЕЛЬСКОГО ПОСЕЛЕНИЯ «ПЕРЕСЛЕГИНСКАЯ ВОЛОСТЬ» ПОЛНОМОЧИЙ ПО ОСУЩЕСТВЛЕНИЮ ВНУТРЕННЕГО МУНИЦИПАЛЬНОГО ФИНАНСОВОГО КОНТРОЛ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г. Великие Лук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5 ноябр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2024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ab/>
        <w:t>Администрация Великолукского района, в лице Главы района Кузьмина Алексея Геннадьевича, действующего на основании Устава муниципального образования «Великолукский район», с одной стороны, и Администр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сельского поселения «Переслегинская волость», в лице Главы сельского поселения «Переслегинская волость» Васягиной Ольги Анатольевны, действующей на основании Устава муниципального образования «Переслегинская волость», с другой стороны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частью 4 статьи 15, статьи 17.1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, статьей 269.2 Бюджетного кодекса Российской Федерации,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ка заключения соглашений между Администрацией Великолукского района и местными поселениями, входящих в состав муниципального района о передаче осуществления части полномочий по решению вопросов местного значения, утвержденного Собранием депутатов Великолукского района от 30.10.2014 № 157 и Порядка заключения соглашений между Администрацией сельского поселения «Переслегинская волость» и Администрацией Великолукского района о передаче осуществления части полномочий по решению вопросов местного значения, утвержденного Собранием депутатов сельского поселения «Переслегинская волость» от 20.11.2015 № 22, в целях независимости внутреннего муниципального финансового контроля,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или настоящее Дополнительное соглашение о нижеследующ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изменения в Соглашение о передаче Администрации Великолукского района Администрацией сельского поселения «Переслегинская волость» полномочий по осуществлению внутреннего муниципального финансового контроля от 15.11.2022 года, утвержденного решением Собрания депутатов Великолукского района № 30 от 22.12.2022 года и решением Собрания депутатов сельского поселения «Переслегинская волость» № 102 от 26.12.2022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Подпункт 2.2. пункта 2.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2. Объем межбюджетных трансфертов на период действия Соглашения соста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</w:rPr>
        <w:t>в 2025 году — 114 400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(сто четырнадцать тысяч четыреста) рублей </w:t>
        <w:br/>
        <w:t>00 копе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3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30"/>
          <w:szCs w:val="30"/>
          <w:shd w:fill="FFFFFF" w:val="clear"/>
          <w:lang w:eastAsia="ru-RU"/>
        </w:rPr>
        <w:t xml:space="preserve">в 2026 году – 114 400 (сто четырнадцать тысяч четыреста) рублей </w:t>
        <w:br/>
        <w:t>00 копеек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30"/>
          <w:szCs w:val="30"/>
          <w:shd w:fill="FFFFFF" w:val="clear"/>
          <w:lang w:eastAsia="ru-RU"/>
        </w:rPr>
        <w:t xml:space="preserve">в 2027 году – 114 400 (сто четырнадцать тысяч четыреста) рублей </w:t>
        <w:br/>
        <w:t>00 копеек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1.2. Подпункт 4.1. пункта 4.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«4.1.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Настоящее Дополнительное Соглашение вступает в силу с момента утверждения его Сторонами и распространяется на правоотношения, возникшие с 01 января 2025 года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стальные Положения Соглашения остаются без измен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Настоящее Дополнительное соглашение является неотъемлемой частью Соглаш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ередаче Администрации Великолукского района Администрацией сельского поселения «Переслегинская волость» полномочий по осуществлению внутреннего муниципального финансового контроля от 15.11.2022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одписанное Дополнительное соглашение утверждается решением Собрания депутатов Великолукского района и решением Собрания депутатов сельского поселения «Переслегинская волость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Настоящее Дополнительное соглашение составлено в трех экземплярах, имеющих равную юридическую силу: по одному для каждой из Сторон, третий – в Финансовое управление Администрации Великолукского район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Реквизиты и 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еликолукского района Место нахождения: 182110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 г. Великие Луки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. Гагарина, д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15805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03231643586060005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ДЕЛЕНИЕ ПСКОВ БАНК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/УФК по Псковской области г. П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4010281014537000004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ФК по Псковской области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Н 6002001152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ПП 602501001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Великолу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А.Г. Кузьм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ереслегинская волость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:182161,Псковская обл., Великолукский район, д. Переслегин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 01580500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/с 03231643586064325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ДЕЛЕНИЕ ПСКОВ БАНКА РОССИ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/УФК по Псковской области г. Пск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/с 4010281014537000004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ФК по Псковской област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6002012394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П 6002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ереслегинская волость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 О.А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shd w:fill="FFFFFF" w:val="clear"/>
              </w:rPr>
              <w:t>Васягиной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еликолукского райо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182110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 г. Великие Луки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. Гагарина, д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15805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03100643000000015700 </w:t>
              <w:br/>
              <w:t>в ОТДЕЛЕНИЕ ПСКОВ БАНК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/УФК по Псковской области г. П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401028101453700000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Пск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025034429 КПП 60250100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– начальник Финанс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олук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А. Корнилае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 решения  внос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Администрации район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 Финансового управления</w:t>
        <w:tab/>
        <w:tab/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Великолукского района                                В. А. Корнил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го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муниципального образования                              С.В. Васильева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ликолукский райо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делами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. Ю. Соколов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bCs/>
          <w:color w:val="42424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42424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ому учету и отчетности – </w:t>
      </w:r>
    </w:p>
    <w:p>
      <w:pPr>
        <w:pStyle w:val="Normal"/>
        <w:tabs>
          <w:tab w:val="clear" w:pos="708"/>
          <w:tab w:val="left" w:pos="69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      Ю. А. Мурашова</w:t>
      </w:r>
    </w:p>
    <w:p>
      <w:pPr>
        <w:pStyle w:val="Normal"/>
        <w:tabs>
          <w:tab w:val="clear" w:pos="708"/>
          <w:tab w:val="left" w:pos="69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де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     Т. Н. Коз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 решения  рассмотрен  на  засед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оянной  комиссии  по  бюджету,  налог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сборам 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 постоянной  комиссии</w:t>
        <w:tab/>
        <w:tab/>
        <w:t xml:space="preserve">          </w:t>
        <w:tab/>
        <w:t xml:space="preserve">            В.Е. Самугин</w:t>
        <w:tab/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сполнител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бюджетного отдела – Заева Ю. 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3:14:00Z</dcterms:created>
  <dc:creator>User</dc:creator>
  <dc:description/>
  <cp:keywords/>
  <dc:language>en-US</dc:language>
  <cp:lastModifiedBy>Next</cp:lastModifiedBy>
  <cp:lastPrinted>2024-12-18T15:29:00Z</cp:lastPrinted>
  <dcterms:modified xsi:type="dcterms:W3CDTF">2024-12-18T12:39:00Z</dcterms:modified>
  <cp:revision>3</cp:revision>
  <dc:subject/>
  <dc:title/>
</cp:coreProperties>
</file>