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 №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нято на _________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Соглашения о передаче осуществления полномочия по решению вопроса местного значения в ч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организации ритуальных услуг и содержания мест захорон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14, части 4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от 20.11.2015 №28, руководствуясь Уставом муниципального образования «Великолук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о передаче осуществления полномочия по решению вопроса местного значения в части </w:t>
      </w:r>
      <w:r>
        <w:rPr>
          <w:rStyle w:val="Blk"/>
          <w:rFonts w:cs="Times New Roman" w:ascii="Times New Roman" w:hAnsi="Times New Roman"/>
          <w:sz w:val="28"/>
          <w:szCs w:val="28"/>
        </w:rPr>
        <w:t>организации ритуальных услуг и содержания мест захоронений</w:t>
      </w:r>
      <w:r>
        <w:rPr>
          <w:rFonts w:cs="Times New Roman" w:ascii="Times New Roman" w:hAnsi="Times New Roman"/>
          <w:sz w:val="28"/>
          <w:szCs w:val="28"/>
        </w:rPr>
        <w:t xml:space="preserve"> между Администрацией Великолукского района и Администрацией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района</w:t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 –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 xml:space="preserve"> В.А. Корнила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68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социальной политике</w:t>
        <w:tab/>
        <w:t>Е.С.Демьянчу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го образования</w:t>
        <w:tab/>
        <w:tab/>
        <w:tab/>
        <w:t xml:space="preserve"> С.В. Васильева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ab/>
        <w:t xml:space="preserve"> А.Ю.Соколов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color w:val="4242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>Ю.А.Мурашова</w:t>
      </w:r>
    </w:p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color w:val="4242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42424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2424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2424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рассмотрен на заседан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й комиссии по бюджету, налог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остоянной комиссии</w:t>
        <w:tab/>
        <w:tab/>
        <w:t xml:space="preserve"> </w:t>
        <w:tab/>
        <w:tab/>
        <w:tab/>
        <w:t xml:space="preserve"> В.Е. Самуг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ередаче осуществления полномочия по решению вопроса местного значения в части</w:t>
      </w:r>
      <w:r>
        <w:rPr>
          <w:rStyle w:val="WW8Num2z0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>организации ритуальных услуг и содержании мест захоронений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жду Администрацией Великолукского района и Администрацией сельского поселения «Шелковская волость»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Великие Луки </w:t>
        <w:tab/>
        <w:tab/>
        <w:tab/>
        <w:tab/>
        <w:tab/>
        <w:tab/>
        <w:tab/>
        <w:tab/>
        <w:t>15 ноября 2024 год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основании статьи 14, статьи 15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ликолукского района, именуемая в дальнейшем «Администрация района», в лице Главы Великолукского района Кузьмина Алексея Геннадьевич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Устава Великолукского района, с одной стороны, и Администрация сельского поселения «Шелковская волость», именуемая в дальнейшем «Администрация сельского поселения», в лице Главы сельского поселения «Шелковская волость» Богатыревой Любови Петровн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ей на основании Устава муниципального образования «Шелковская волость»,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едметом настоящего Соглашения является передача Администрацией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Шелковская волость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Style w:val="Blk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й</w:t>
      </w:r>
      <w:r>
        <w:rPr>
          <w:rFonts w:cs="Times New Roman" w:ascii="Times New Roman" w:hAnsi="Times New Roman"/>
          <w:sz w:val="28"/>
          <w:szCs w:val="28"/>
        </w:rPr>
        <w:t xml:space="preserve"> в части выполнения работ по благоустройству воинского захоронения в д. Молоди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определения и </w:t>
      </w:r>
      <w:r>
        <w:rPr>
          <w:rFonts w:cs="Times New Roman" w:ascii="Times New Roman" w:hAnsi="Times New Roman"/>
          <w:bCs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а межбюджетных трансфертов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1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Финансирование части полномочия, изложенного в п.1.1. настоящего Соглашения,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за счет средств межбюджетных трансфертов, предоставляемых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юджета муниципального образования «Шелковская волость» в бюджет муниципального образования «Великолукский район»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2. </w:t>
      </w:r>
      <w:r>
        <w:rPr>
          <w:rFonts w:cs="Times New Roman" w:ascii="Times New Roman" w:hAnsi="Times New Roman"/>
          <w:sz w:val="28"/>
          <w:szCs w:val="28"/>
        </w:rPr>
        <w:t>Размер софинансирования работ со стороны Администрации сельского поселения «Шелков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3. Формирование, перечисление и учет межбюджетных трансфертов, предоставляемых из бюджета муниципального образования «Шелковская волость» бюджету муниципального образования «Великолукский район» на реализацию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части полномочия, изложенного в п.1.1.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го в Соглашении, осуществляе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4. Объем межбюджетных трансфертов, передаваемых на осуществл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я по решению вопроса местного значения в части</w:t>
      </w:r>
      <w:r>
        <w:rPr>
          <w:rStyle w:val="WW8Num2z0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организации ритуальных услуг и содержании мест захоро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5 141,51 рубль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Датой исполнения финансовых обязательств Администрацией сельского поселения перед бюдж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«Великолукский район»</w:t>
      </w:r>
      <w:r>
        <w:rPr>
          <w:rFonts w:cs="Times New Roman" w:ascii="Times New Roman" w:hAnsi="Times New Roman"/>
          <w:sz w:val="28"/>
          <w:szCs w:val="28"/>
        </w:rPr>
        <w:t xml:space="preserve"> района является перечисление межбюджетных трансфертов в срок не позднее 31 декабря 2024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3.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Администрация района вправ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издавать в установленном порядке муниципальные правовые акты по вопрос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полнения переданного полномочия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прашивать у Администрации сельского поселения информацию, необходимую д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уществления переданного полномоч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Администрация района обязана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уществлять переданное полномочие, указанное в пункте 1.1. настоящ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шения, в соответствии с требованиями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еспечивать целевое и эффективное использование финансовых средст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усмотренных для исполнения полномоч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Администрация сельского поселения вправ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уществлять контроль об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уществлении Администрацией района переданного полномочия и использова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овых средст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.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дминистрация сельского поселения обязана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1) предоставлять Администрации района информацию, необходимую д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уществления полномочия, предусмотренного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4.1. </w:t>
      </w:r>
      <w:r>
        <w:rPr>
          <w:rFonts w:cs="Times New Roman" w:ascii="Times New Roman" w:hAnsi="Times New Roman"/>
          <w:sz w:val="28"/>
          <w:szCs w:val="28"/>
        </w:rPr>
        <w:t>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  <w:tab/>
        <w:t xml:space="preserve">4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3. Администрация сельского поселения «Шелков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</w:t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5. Срок действия и порядок прекращения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йствия Соглашения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5"/>
          <w:sz w:val="28"/>
          <w:szCs w:val="28"/>
        </w:rPr>
        <w:tab/>
        <w:t>5.1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Настоящее Соглашение вступает в силу с момента утверждения и действуе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 31 декабря 2024 года.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>5.2. Действие настоящего Соглашения может быть прекращено досрочно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>- по соглашению сторон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>- в случаях, предусмотренных действующим законодательством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ab/>
        <w:t xml:space="preserve">5.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стоящее Соглашение подготовлено в трех экземплярах, имеющих равную юридическую силу: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6. Контроль за исполнением переданных полномоч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Контроль за целевым расходованием межбюджетных трансфертов по переданным полномочиям осуществляется передающей их стороной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квизиты и подписи сторо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635"/>
      </w:tblGrid>
      <w:tr>
        <w:trPr/>
        <w:tc>
          <w:tcPr>
            <w:tcW w:w="5003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. Гагарина д.6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нк: ГРКЦ ГУ Банка Росси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Псковской области г. Псков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/с 03231643586060005700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03573006230 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Федерального казначейст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Н 6002001152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ПП 602501001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А.Г. Кузьмин</w:t>
            </w:r>
          </w:p>
        </w:tc>
        <w:tc>
          <w:tcPr>
            <w:tcW w:w="4635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Шелков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170 Псковская област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олукский район д.Шелк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ение Пс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с 032316435860645257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035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98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Управлении Федеральног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начейства по Псковской област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600201241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Шелко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_Л.П. Богатырева 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02:00Z</dcterms:created>
  <dc:creator>Степанова_ИП</dc:creator>
  <dc:description/>
  <cp:keywords/>
  <dc:language>en-US</dc:language>
  <cp:lastModifiedBy>p</cp:lastModifiedBy>
  <cp:lastPrinted>2019-02-11T16:11:00Z</cp:lastPrinted>
  <dcterms:modified xsi:type="dcterms:W3CDTF">2024-12-11T11:06:00Z</dcterms:modified>
  <cp:revision>3</cp:revision>
  <dc:subject/>
  <dc:title/>
</cp:coreProperties>
</file>