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656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 № 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(принято на пятнадцатой сесс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453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bookmarkStart w:id="1" w:name="_Hlk162519552"/>
      <w:r>
        <w:rPr>
          <w:rFonts w:cs="Times New Roman" w:ascii="Times New Roman" w:hAnsi="Times New Roman"/>
          <w:bCs/>
          <w:sz w:val="28"/>
          <w:szCs w:val="28"/>
        </w:rPr>
        <w:t>Положение о муниципальном земельном контроле в границах муниципального образования «Великолукский район»</w:t>
      </w:r>
      <w:bookmarkEnd w:id="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31.07.2020 № 248-ФЗ «О государственном контроле (надзоре) и муниципальном контроле в Российской Федерации», руководствуясь Уставом муниципального образования «Великолукский район» с учетом рекомендаций исполнительных органов власти Псковской области (письмо Комитета по региональному контролю и надзору Псковской области от 04.06.2024 № РК/11-11739)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</w:t>
      </w:r>
      <w:bookmarkStart w:id="2" w:name="_Hlk162519563"/>
      <w:r>
        <w:rPr>
          <w:rFonts w:cs="Times New Roman" w:ascii="Times New Roman" w:hAnsi="Times New Roman"/>
          <w:sz w:val="28"/>
          <w:szCs w:val="28"/>
        </w:rPr>
        <w:t>Положение о муниципальном земельном контроле в границах муниципального образования «Великолукский район», утвержденное решением Собранием депутатов Великолукского района от 29.09.2021 № 299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изменения, изложив Приложение № 3 к Положению согласно приложению к настоящему решению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о дня его официального опубликования, подлежит опубликованию в газете «Наш путь», а также размещению на официальном сайте администрации Великолукского района Пск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исполнением настоящего решения возложить на Первого заместителя Главы Администрации района по жилищно-коммунальному хозяйству и градостроительству Иванову Т.Г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3" w:name="_Hlk152685740"/>
      <w:bookmarkEnd w:id="3"/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Г.Кузьмин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bookmarkStart w:id="4" w:name="_Hlk152685740"/>
      <w:bookmarkEnd w:id="4"/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Прилож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 решению Собрания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Великолукс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от «__» ____________ 2024 г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к Положению о муниципальном земельном контроле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в границах муниципального образования «Великолукский район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Индикаторы риска нарушения обязательных требований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используемые для определения необходимости провед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внеплановых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проверок при осуществлении Администрацией муниципального образования «Великолукский район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муниципального земельного контрол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есоответствие площади используемого гражданином, юридическим лицом, индивидуальным предпринимателем земельного участка площади земельного участка, сведения о которой содержатся в Едином государственном реестре недвижимост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Отклонение местоположения характерной точки границы земельного участка относительно местоположения границы земельного участка, сведения о котором содержатся в ЕГРН, на величину, превышающую значения точности (средней квадратической погрешности) определения координат характерных точек границ земельных участков, установленное </w:t>
      </w:r>
      <w:bookmarkStart w:id="5" w:name="_Hlk185500517"/>
      <w:r>
        <w:rPr>
          <w:rFonts w:cs="Times New Roman" w:ascii="Times New Roman" w:hAnsi="Times New Roman"/>
          <w:sz w:val="28"/>
          <w:szCs w:val="28"/>
        </w:rPr>
        <w:t xml:space="preserve">приказом Федеральной службы государственной регистрации, кадастра и картографии от 23 октября 2020 г. № П/0393 «Об утверждении требований </w:t>
      </w:r>
      <w:bookmarkEnd w:id="5"/>
      <w:r>
        <w:rPr>
          <w:rFonts w:cs="Times New Roman" w:ascii="Times New Roman" w:hAnsi="Times New Roman"/>
          <w:sz w:val="28"/>
          <w:szCs w:val="28"/>
        </w:rPr>
        <w:t>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, помещения, машино-места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сутствие в Едином государственном реестре недвижимости сведений о правах на используемый гражданином, юридическим лицом, индивидуальным предпринимателем земельный участок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есоответствие использования гражданином, юридическим лицом, индивидуальным предпринимателем земельного участка целевому назначению в соответствии с его принадлежностью к той или иной категории земель и (или) видам разрешенного использования земельного участка, сведения о котором содержатся в Едином государственном реестре недвижимост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Ведение строительных работ на земельном участке, целевое использование которого не предполагает размещение данного объекта строительства и (или) без разрешенной документации на осуществление строительств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Несоблюдение при использовании земельных участков требований градостроительных регламентов, строительных, экологических, санитарно-гигиенических, противопожарных и иных правил, нормативов, осуществление на земельных участках строительства, реконструкции зданий, сооружений с нарушениями требований законодательства о градостроительной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Ограничение контролируемым лицом доступа на земельные участки общего пользования посредством установки ограждающих конструкций при отсутствии земельных отношений и (или) разрешительных документов на установку ограждающих устройст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Отсутствие платежей за пользование земельным участком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Зарастание сорной растительностью и (или) древесно-кустарниковой растительностью, не относящейся к многолетним плодово-ягодным насаждениям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Признаки негативных процессов на земельном участке, влияющих на состояние земель сельскохозяйственного назначения и уровень плодородия почвы (водная и ветровая эрозии, сели, подтопление, заболачивание, засоление, иссушение, уплотнение, загрязнение химическими веществами, в том числе радиоактивными, иными веществами и микроорганизмами, загрязнение отходами производства и потребления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Наличие на земельном участке специализированной техники, используемой для снятия и (или) перемещения плодородного слоя почв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Наличие на земельном участке признаков, свидетельствующих о повреждении или уничтожении мелиоративной системы или отдельно расположенного гидротехнического сооружения (утечка воды из канала или отсутствие подачи воды в канале (его части), который входит в мелиоративную систему или является отдельно расположенным гидротехническим сооружением; заболачивание земельного участка, на котором расположены мелиоративная система или отдельно расположенное гидротехническое сооружение), а также мелиоративных защитных лесных насаждений (спиливание, складирование или сжигание древесно-кустарниковой растительности, составляющей защитные лесополосы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Проект Решения подготовил и вносит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Глава района</w:t>
        <w:tab/>
        <w:tab/>
        <w:tab/>
        <w:tab/>
        <w:tab/>
        <w:tab/>
        <w:tab/>
        <w:tab/>
        <w:t xml:space="preserve"> А.Г. Кузьми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Заместитель председателя комит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по управлению муниципальным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имуществом, муниципальному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контролю и сельскому хозяйству </w:t>
        <w:tab/>
        <w:tab/>
        <w:tab/>
        <w:tab/>
        <w:tab/>
        <w:t>В.А. Брыкун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СОГЛАСОВАНО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Председатель комит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по управлению муниципальным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имуществом, муниципальному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контролю и сельскому хозяйству </w:t>
        <w:tab/>
        <w:tab/>
        <w:tab/>
        <w:tab/>
        <w:tab/>
        <w:t xml:space="preserve">Ю.А. Иванова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«___»______________2024 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Первый заместитель Глав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Администрации района по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жилищно-коммунальному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хозяйству и градостроительству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«___» ____________ 2024 г. </w:t>
        <w:tab/>
        <w:tab/>
        <w:tab/>
        <w:tab/>
        <w:tab/>
        <w:tab/>
        <w:tab/>
        <w:t>Т.Г. Ивано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Начальник правового отдел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управления делами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Великолукского района</w:t>
        <w:tab/>
        <w:tab/>
        <w:tab/>
        <w:tab/>
        <w:tab/>
        <w:tab/>
        <w:tab/>
        <w:t xml:space="preserve">А.Ю. Соколов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«___»______________2024 г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Управляющая делам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Администрации района  </w:t>
        <w:tab/>
        <w:tab/>
        <w:tab/>
        <w:tab/>
        <w:tab/>
        <w:tab/>
        <w:t>Т.Н. Козло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«__»______________2024 г.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Список рассылки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УМИ — 1 экз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18:00Z</dcterms:created>
  <dc:creator>p</dc:creator>
  <dc:description/>
  <cp:keywords/>
  <dc:language>en-US</dc:language>
  <cp:lastModifiedBy>p</cp:lastModifiedBy>
  <dcterms:modified xsi:type="dcterms:W3CDTF">2024-12-19T12:23:00Z</dcterms:modified>
  <cp:revision>2</cp:revision>
  <dc:subject/>
  <dc:title/>
</cp:coreProperties>
</file>