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835" cy="693420"/>
            <wp:effectExtent l="0" t="0" r="0" b="0"/>
            <wp:docPr id="1" name="Герб Великолукского района 2002 (бланк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Великолукского района 2002 (бланк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2" r="-7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caps/>
          <w:sz w:val="28"/>
          <w:szCs w:val="28"/>
        </w:rPr>
        <w:t>ПСКОВСКАЯ ОБЛАС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№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(принято на пятнадцатой сесс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я депутатов седьмо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311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дополнительного Соглашения о передаче осуществления полномочия по решению вопроса местного значения в ч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содействия в развитии сельскохозяйственного производства, создания условий для развития малого и среднего предпринимательства </w:t>
      </w:r>
      <w:r>
        <w:rPr>
          <w:rFonts w:cs="Times New Roman" w:ascii="Times New Roman" w:hAnsi="Times New Roman"/>
          <w:bCs/>
          <w:sz w:val="28"/>
          <w:szCs w:val="28"/>
        </w:rPr>
        <w:t>между Администрацией Великолукского района и Администрацией сельского поселения «Лычевская волость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статьи 14, статьи 15 Федерального закона №131-ФЗ от 06.10.2003 «Об общих принципах местного самоуправления в Российской Федерации»,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 о передаче осуществления части полномочий по решению вопросов местного значения, утвержденного решением Собранием депутатов Великолукского района от 30.10.2014 №157 и Порядка заключения соглашений между Администрацией сельского поселения «Лыче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ем депутатов сельского поселения «Лычевская волость» от 20.11.2015 № 15, руководствуясь Уставом муниципального образования «Великолукский район»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дополнительное Соглашение № 1 к Соглашению о передаче осуществления полномочия по решению вопроса местного значения в части </w:t>
      </w:r>
      <w:r>
        <w:rPr>
          <w:rStyle w:val="Blk"/>
          <w:rFonts w:cs="Times New Roman" w:ascii="Times New Roman" w:hAnsi="Times New Roman"/>
          <w:sz w:val="28"/>
          <w:szCs w:val="28"/>
        </w:rPr>
        <w:t>содействия в развитии сельскохозяйственного производства, создания условий для развития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между Администрацией Великолукского района и Администрацией сельского поселения «Лычевская волость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района</w:t>
        <w:tab/>
        <w:tab/>
        <w:tab/>
        <w:tab/>
        <w:tab/>
        <w:tab/>
        <w:tab/>
        <w:t>В.В.Спиридон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>А.Г.Кузьми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" w:name="Par34"/>
      <w:bookmarkEnd w:id="1"/>
      <w:r>
        <w:rPr>
          <w:rFonts w:cs="Times New Roman" w:ascii="Times New Roman" w:hAnsi="Times New Roman"/>
          <w:sz w:val="28"/>
          <w:szCs w:val="28"/>
        </w:rPr>
        <w:t>Проект решения вносит:</w:t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по управлению</w:t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,</w:t>
      </w:r>
    </w:p>
    <w:p>
      <w:pPr>
        <w:pStyle w:val="Normal"/>
        <w:tabs>
          <w:tab w:val="clear" w:pos="708"/>
          <w:tab w:val="left" w:pos="628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у контролю и сельскому хозяйству</w:t>
        <w:tab/>
        <w:t xml:space="preserve"> Ю.А. Ивано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района</w:t>
      </w:r>
    </w:p>
    <w:p>
      <w:pPr>
        <w:pStyle w:val="Normal"/>
        <w:tabs>
          <w:tab w:val="clear" w:pos="708"/>
          <w:tab w:val="left" w:pos="7185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циальной политике</w:t>
        <w:tab/>
        <w:t>Е.С.Демьянчу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муниципального образования </w:t>
        <w:tab/>
        <w:tab/>
        <w:tab/>
        <w:t>С.В. Василье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ликолукский район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А.Ю.Соколов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ухгалтерскому учету и отчетности – </w:t>
      </w:r>
    </w:p>
    <w:p>
      <w:pPr>
        <w:pStyle w:val="Normal"/>
        <w:tabs>
          <w:tab w:val="clear" w:pos="708"/>
          <w:tab w:val="left" w:pos="-426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ab/>
        <w:tab/>
        <w:tab/>
        <w:tab/>
        <w:tab/>
        <w:t xml:space="preserve"> Ю.А.Мураш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яющая делами </w:t>
        <w:tab/>
        <w:tab/>
        <w:tab/>
        <w:tab/>
        <w:tab/>
        <w:tab/>
        <w:tab/>
        <w:t xml:space="preserve"> Т.Н.Козл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ДОПОЛНИТЕЛЬНОЕ СОГЛАШЕНИЕ № 1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к СОГЛАШЕНИЮ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о передаче осуществления полномочия по решению вопроса местного значения в ч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одействия в развитии сельскохозяйственного производства, создания условий для развития малого и среднего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между Администрацией Великолукского района и Администрацией сельского поселения «Лычевская волость»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г. Великие Луки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Администрация Великолукского района, именуемая в дальнейшем «Администрация района», в лице Главы Великолукского района Кузьмина Алексея Геннадьевича, действующего на основании Устава Великолукского района, с одной стороны, и Администрация сельского поселения «Лычевская волость», именуемая в дальнейшем «Администрация сельского поселения», в лице Главы сельского поселения «Лычевская волость» Никифоровой Любови Васильевны, действующей на основании Устава муниципального образования «Лычевская волость», с другой стороны, далее именуемые «Стороны», на основании статьи 14, статьи 15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, о передаче осуществления части полномочий по решению вопросов местного значения, утвержденного решением Собрания депутатов Великолукского района от 30.10.2014 № 157 и Порядка заключения соглашений между Администрацией сельского поселения «Лыче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я депутатов сельского поселения «Лычевская волость» от 20.11.2015 № 15, на основании соглаш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о передаче осуществления полномочия по решению вопроса местного значения в части содействия в развитии сельскохозяйственного производства, создания условий для развития малого и среднего предпринимательства между Администрацией Великолукского района и Администрацией сельского поселения «Лычевская волость», утвержденного решением Собрания депутатов Великолукского района Псковской области от 08.08.2024 № 130 (далее – Соглашение от 08.08.2024 года), заключили настоящее дополнительное Соглашение о нижеследующем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>1. Изложить подпункт 2.4. пункта 2. Соглашения от 08.08.2024 года в следующей редакции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2.4. Объем межбюджетных трансфертов, передаваемых на осуществлени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>полномочия по решению вопроса местного значения в ч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роведения кадастровых работ, необходимых для образования земельных участков в счет невостребованных земельных долей составит 398 рублей 00 копеек.»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2. Остальные положения Соглашения от 08.08.2024 года остаются без изменений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3. Настоящее дополнительное соглашение № 1 является неотъемлемой частью Соглашения от 08.08.2024 год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4. Подписанное дополнительное Соглашение № 1 утверждается решением Собрания депутатов Великолукского района и решением Собрания депутатов сельского поселения «Лычевская волость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5. Настоящее дополнительное Соглашение № 1 вступает в силу после его официального опубликования (обнародования) и действует до полного исполнения обязательств по настоящему соглашению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6. Настоящее дополнительное Соглашение № 1 составлено в трех экземплярах, имеющих одинаковую юридическую силу, по одному для каждой из Сторон, третий - в Финансовое управление Администрации Великолукского района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7. Реквизиты и подписи сторон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5190"/>
      </w:tblGrid>
      <w:tr>
        <w:trPr/>
        <w:tc>
          <w:tcPr>
            <w:tcW w:w="38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Администрация Великолукского района Псковской области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Адрес: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 xml:space="preserve">182100, Псковская область, 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г. Великие Луки, пр-т Гагарина, д. 6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ИНН 6002001152 КПП 602501001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Банковские реквизиты: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Р/с 03231643586060005700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в Отделении Псков, БИК 045805001,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л/с 03573006230 в Управлении Федерального казначейства по Псковской области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Глава Великолукского района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ar-SA"/>
              </w:rPr>
              <w:t>__________________ А.Г. Кузьмин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/>
              <w:t>М.П.</w:t>
            </w:r>
          </w:p>
        </w:tc>
        <w:tc>
          <w:tcPr>
            <w:tcW w:w="5190" w:type="dxa"/>
            <w:tcBorders/>
          </w:tcPr>
          <w:tbl>
            <w:tblPr>
              <w:tblW w:w="50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7"/>
            </w:tblGrid>
            <w:tr>
              <w:trPr>
                <w:trHeight w:val="717" w:hRule="atLeast"/>
              </w:trPr>
              <w:tc>
                <w:tcPr>
                  <w:tcW w:w="5097" w:type="dxa"/>
                  <w:tcBorders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zh-CN"/>
                    </w:rPr>
                    <w:t>Администрация сельского поселения «Лычевская волость»</w:t>
                  </w:r>
                </w:p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zh-CN"/>
                    </w:rPr>
                    <w:t>182180, Псковская область, Великолукский район, д. Лычево, ул. Мира, д. 4а</w:t>
                  </w:r>
                </w:p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zh-CN"/>
                    </w:rPr>
                    <w:t>ИНН 6022012387, КПП 600201001</w:t>
                  </w:r>
                </w:p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zh-CN"/>
                    </w:rPr>
                    <w:t>Финансовое управление Администрации Великолукского района (Администрация сельского поселения «Лычевская волость», л/с 03573D00990)</w:t>
                  </w:r>
                </w:p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zh-CN"/>
                    </w:rPr>
                    <w:t xml:space="preserve">Казначейский </w:t>
                  </w:r>
                </w:p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zh-CN"/>
                    </w:rPr>
                    <w:t>счет 03231643586064245700</w:t>
                  </w:r>
                </w:p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zh-CN"/>
                    </w:rPr>
                    <w:t>Банк: Отделение Псков Банка России//УФК по Псковской области г. Псков</w:t>
                  </w:r>
                </w:p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zh-CN"/>
                    </w:rPr>
                    <w:t>БИК 015805002</w:t>
                  </w:r>
                </w:p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zh-CN"/>
                    </w:rPr>
                  </w:r>
                </w:p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zh-CN"/>
                    </w:rPr>
                    <w:t>Глава сельского поселения</w:t>
                  </w:r>
                </w:p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zh-CN"/>
                    </w:rPr>
                    <w:t>«Лычевская волость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536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8860" w:leader="none"/>
                    </w:tabs>
                    <w:suppressAutoHyphens w:val="tru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ar-SA"/>
                    </w:rPr>
                    <w:t>_________________ Л.В. Никифоров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4536" w:leader="none"/>
                      <w:tab w:val="left" w:pos="4956" w:leader="none"/>
                      <w:tab w:val="left" w:pos="5664" w:leader="none"/>
                      <w:tab w:val="left" w:pos="6372" w:leader="none"/>
                      <w:tab w:val="left" w:pos="7080" w:leader="none"/>
                      <w:tab w:val="left" w:pos="7788" w:leader="none"/>
                      <w:tab w:val="left" w:pos="8496" w:leader="none"/>
                      <w:tab w:val="left" w:pos="8860" w:leader="none"/>
                    </w:tabs>
                    <w:suppressAutoHyphens w:val="tru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ar-SA"/>
                    </w:rPr>
                    <w:t>М.П.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5097" w:type="dxa"/>
                  <w:tcBorders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color w:val="00000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color w:val="00000A"/>
                      <w:sz w:val="28"/>
                      <w:szCs w:val="28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">
    <w:name w:val="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2:11:00Z</dcterms:created>
  <dc:creator>Степанова_ИП</dc:creator>
  <dc:description/>
  <dc:language>en-US</dc:language>
  <cp:lastModifiedBy>p</cp:lastModifiedBy>
  <cp:lastPrinted>2024-12-12T14:16:00Z</cp:lastPrinted>
  <dcterms:modified xsi:type="dcterms:W3CDTF">2024-12-12T12:15:00Z</dcterms:modified>
  <cp:revision>3</cp:revision>
  <dc:subject/>
  <dc:title/>
</cp:coreProperties>
</file>