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ind w:left="0" w:righ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2" t="-259" r="-392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ab/>
        <w:tab/>
        <w:t xml:space="preserve"> №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ринято на __________ се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_______ созыв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дополнительного соглашения о внесении изменений в соглашение от 15.11.2022 года о передаче Администрации Великолукского района Администрацией сельского поселения «Переслегинская волость» полномочий по осуществлению внутреннего муниципального финансового контро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части 4 статьи 15, статьи 17.1 Федерального закона №131-ФЗ от 06.10.2003 «Об общих принципах местного самоуправления в Российской Федерации»,ст.269.2 Бюджетного кодекса Российской Федерации,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Переслегинская волость» от 20.11.2015 №22, руководствуясь Уставом муниципального образования «Великолу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дополнительное соглашение о внесении измен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глашение от 15.11.2022 о передаче Администрации Великолукского района Администрацией сельского поселения «Переслегинская волость» полномочий по осуществлению внутреннего муниципального финансового контрол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Настоящее решение вступает в силу после официального опубликования (обнародования) и распространяется на взаимоотношения, возникшие с 0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ОЕ СОГЛАШ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СОГЛАШЕНИЮ О ПЕРЕДАЧЕ АДМИНИСТРАЦИИ ВЕЛИКОЛУКСКОГО РАЙОНА АДМИНИСТРАЦИЕЙ СЕЛЬСКОГО ПОСЕЛЕНИЯ «ПЕРЕСЛЕГИНСКАЯ ВОЛОСТЬ» ПОЛНОМОЧИЙ ПО ОСУЩЕСТВЛЕНИЮ ВНУТРЕННЕГО МУНИЦИПАЛЬНОГО ФИНАНСОВОГО КОНТРОЛ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5 нояб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023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>Администрация Великолукского района, в лице Главы района Кузьмина Алексея Геннадьевича, действующего на основании Устава Великолукского района, с одной стороны, и Админист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сельского поселения «Переслегинская волость» Великолукского района, в лице Главы сельского поселения Васягиной Ольги Анатольевны, действующей на основании Устава сельского поселения «Переслегинская волость», с другой сторон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частью 4 статьи 15, статьи 17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статьей 269.2 Бюджетного кодекса Российской Федераци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Переслегинская волость» от 20.11.2015 № 22, в целях независимости внутреннего муниципального финансового контроля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или настоящее Дополнительное соглашение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я в Соглашение о передаче Администрации Великолукского района Администрацией сельского поселения «Переслегинская волость» полномочий по осуществлению внутреннего муниципального финансового контроля от 15.11.2022 года, утвержденного решением Собрания депутатов Великолукского района №30 от 22.12.2022 года и решением Собрания депутатов сельского поселения «Переслегинская волость» №102 от 26.12.202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1.1. Подпункт 2.2. пункта 2. изложить в ново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2. Объем межбюджетных трансфертов на период действия Соглашения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2024 году — 108 2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сто восемь тысяч) рублей </w:t>
        <w:br/>
        <w:t xml:space="preserve">00 копеек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5 году - 108 200 (сто восемь тысяч) рублей </w:t>
        <w:br/>
        <w:t xml:space="preserve">00 копеек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6 году - 108 200 (сто восемь тысяч) рублей </w:t>
        <w:br/>
        <w:t>00 копеек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 xml:space="preserve"> 1.2. Подпункт 4.1. пункта 4. изложить в ново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 xml:space="preserve"> «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астоящее Дополнительное Соглашение вступает в силу с момента утверждения его Сторонами и распространяется на правоотношения, возникшие с 01 января 2024 года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2. Остальные Положения Соглашения остаются без изме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3. Настоящее Дополнительное соглашение является неотъемлемой частью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ередаче Администрации Великолукского района Администрацией сельского поселения «Переслегинская волость» полномочий по осуществлению внутреннего муниципального финансового контроля от 15.11.2022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Переслегинская волость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5. Настоящее Дополнительное соглашение составлено в трех экземплярах, имеющих равную юридическую силу: по одному для каждой из Сторон, третий – в Финансовое управление Администрации Великолукского район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sz w:val="28"/>
          <w:szCs w:val="28"/>
        </w:rPr>
        <w:t>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еликолукского района 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 Великие Луки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323164358606000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Н 6002001152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ПП 602501001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А.Г. Кузьм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ереслегинская волость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:182161,Псковская обл.,Великолукский район, д.Переслеги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1580500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 0323164358606432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6002012394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П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ереслегин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 О.А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shd w:fill="FFFFFF" w:val="clear"/>
              </w:rPr>
              <w:t>Васягиной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еликолукск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 Великие Луки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03100643000000015700 </w:t>
              <w:br/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ско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025034429 КПП 60250100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– начальник Финан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лукского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А. Корнила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вно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район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 Финансового управления</w:t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Великолукского района                                В. А. Корнил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ого образования                              С.В. Васильева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. Ю. Соколов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bCs/>
          <w:color w:val="42424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2424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Ю. А. Мурашова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Т. Н. Коз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рассмотрен  на 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оянной  комиссии  по  бюджету,  налог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постоянной  комиссии</w:t>
        <w:tab/>
        <w:tab/>
        <w:t xml:space="preserve">          </w:t>
        <w:tab/>
        <w:t xml:space="preserve">            В.Е. Самугин</w:t>
        <w:tab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бюджетного отдела – Малусева О.Д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14:00Z</dcterms:created>
  <dc:creator>User</dc:creator>
  <dc:description/>
  <dc:language>en-US</dc:language>
  <cp:lastModifiedBy/>
  <cp:lastPrinted>2023-11-30T15:37:00Z</cp:lastPrinted>
  <dcterms:modified xsi:type="dcterms:W3CDTF">2023-11-30T12:37:40Z</dcterms:modified>
  <cp:revision>8</cp:revision>
  <dc:subject/>
  <dc:title/>
</cp:coreProperties>
</file>