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Соглашения о передаче Администрации Великолукского района Администрацией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Лычевская волость» полномочий по осуществлению внутреннего муниципального финансового контро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нный проект разработан   на основании части 4 статьи 15, статьи 17.1. Федерального закона №131- ФЗ от 06.10.2003 «Об общих принципах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.269.2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15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настоящему дополнительному соглашению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ъем межбюджетных трансфертов на период действия Соглашения составляет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в 2024 году - 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1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; </w:t>
      </w:r>
    </w:p>
    <w:p>
      <w:pPr>
        <w:pStyle w:val="ConsPlus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2025 году - 1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;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в 2026 году - 1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08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  <w:lang w:val="ru-RU" w:eastAsia="zh-CN" w:bidi="ar-SA"/>
        </w:rPr>
        <w:t>Сто восемь тысяч двест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рублей </w:t>
        <w:br/>
        <w:t xml:space="preserve">00 копеек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Формирование, перечисление и уч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бюджетных трансфертов, предоставляемых из бюджета поселения бюджету района на реализацию полномочий по осуществлению внутреннего муниципального финансового контроля, осуществляется в соответствии с бюджетны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после официального опубликования (обнародования) и распространяется на правоотношения, возникшие с 01 января 2024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   В.А. Корнила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21">
    <w:name w:val="Знак Знак2 Знак Знак Знак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Знак Знак2"/>
    <w:basedOn w:val="Normal"/>
    <w:qFormat/>
    <w:pPr>
      <w:spacing w:lineRule="exact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exact" w:line="240" w:before="0" w:after="0"/>
      <w:ind w:left="0" w:right="0" w:firstLine="720"/>
    </w:pPr>
    <w:rPr>
      <w:rFonts w:ascii="Times New Roman" w:hAnsi="Times New Roman" w:eastAsia="Times New Roman" w:cs="Times New Roman"/>
      <w:szCs w:val="20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4">
    <w:name w:val="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тепанова_ИП</dc:creator>
  <dc:description/>
  <dc:language>en-US</dc:language>
  <cp:lastModifiedBy/>
  <cp:lastPrinted>2023-12-04T09:12:00Z</cp:lastPrinted>
  <dcterms:modified xsi:type="dcterms:W3CDTF">2023-12-04T06:23:19Z</dcterms:modified>
  <cp:revision>95</cp:revision>
  <dc:subject/>
  <dc:title/>
</cp:coreProperties>
</file>