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/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 № 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десятой сесс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дополнительного соглашения о переданных полномочиях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</w:t>
      </w:r>
      <w:r>
        <w:rPr>
          <w:rFonts w:cs="Times New Roman" w:ascii="Times New Roman" w:hAnsi="Times New Roman"/>
          <w:bCs/>
          <w:sz w:val="28"/>
          <w:szCs w:val="28"/>
        </w:rPr>
        <w:t>обеспечение функционирования парковок (парковочных мест), осуществление муниципального контроля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</w:t>
      </w:r>
      <w:r>
        <w:rPr>
          <w:rFonts w:cs="Times New Roman" w:ascii="Times New Roman" w:hAnsi="Times New Roman"/>
          <w:bCs/>
          <w:sz w:val="28"/>
          <w:szCs w:val="28"/>
        </w:rPr>
        <w:t>, 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Переслегинская волость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 и статьи 15 Федерального закона №131-ФЗ от 06.10.2003 «Об общих принципах местного самоуправления в Российской Федерации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Переслеги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</w:t>
      </w:r>
      <w:r>
        <w:rPr>
          <w:rFonts w:cs="Times New Roman" w:ascii="Times New Roman" w:hAnsi="Times New Roman"/>
          <w:sz w:val="28"/>
        </w:rPr>
        <w:t xml:space="preserve">«Переслегинская волость» от 20.11.2015 № 22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«Великолукский район»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дополнительное соглаш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ду Администрацией Великолукского района и Администрацией сельского поселения «Переслегинская волость» к Соглашению от 25 сентября 2023 года о передаче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рожного движения на них, включая создание и обеспечение функционирования парковок (парковочных мест), осуществление муниципального контроля </w:t>
      </w:r>
      <w:r>
        <w:rPr>
          <w:rFonts w:cs="Times New Roman" w:ascii="Times New Roman" w:hAnsi="Times New Roman"/>
          <w:sz w:val="30"/>
          <w:szCs w:val="30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границах населенных пунктов поселения, </w:t>
      </w:r>
      <w:r>
        <w:rPr>
          <w:rFonts w:cs="Times New Roman" w:ascii="Times New Roman" w:hAnsi="Times New Roman"/>
          <w:sz w:val="30"/>
          <w:szCs w:val="30"/>
        </w:rPr>
        <w:t>организация дорожного движ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осуществление иных полномочий в области использования автомобиль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рог и осуществления дорожной деятельности в соответствии с законодательством Российской Федер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официального опубликования (обнародования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Par34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вноси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Заместитель Главы Администрации района –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Финансового управления</w:t>
        <w:tab/>
        <w:tab/>
        <w:tab/>
        <w:tab/>
        <w:t>В.А. Корнилае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илищно-коммунальному хозяйств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у</w:t>
        <w:tab/>
        <w:t xml:space="preserve"> </w:t>
        <w:tab/>
        <w:tab/>
        <w:tab/>
        <w:tab/>
        <w:tab/>
        <w:tab/>
        <w:tab/>
        <w:t>Т.Г.Иван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муниципального образования </w:t>
        <w:tab/>
        <w:tab/>
        <w:tab/>
        <w:tab/>
        <w:t>С.В. Василье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олукский район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ab/>
        <w:t xml:space="preserve"> А.Ю.Соколов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отчетности –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ab/>
        <w:tab/>
        <w:tab/>
        <w:tab/>
        <w:t>Ю.А.Мураш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ая делами </w:t>
        <w:tab/>
        <w:tab/>
        <w:tab/>
        <w:tab/>
        <w:tab/>
        <w:tab/>
        <w:tab/>
        <w:tab/>
        <w:t>Т.Н.Козл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рассмотрен на заседан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оянной комиссии по бюджету, налога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бора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постоянной комиссии</w:t>
        <w:tab/>
        <w:tab/>
        <w:t xml:space="preserve"> </w:t>
        <w:tab/>
        <w:tab/>
        <w:tab/>
        <w:t xml:space="preserve"> В.Е.Самуги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mallCap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ДОПОЛНИТЕЛЬНОЕ СОГЛАШ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К СОГЛАШЕНИЮ О ПЕРЕДАННЫХ ПОЛНОМОЧИЯХ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 АВТОМОБИЛЬНОМ ТРАНСПОРТЕ, ГОРОДСКОМ НАЗЕМНОМ ЭЛЕКТРИЧЕСКОМ ТРАНСПОРТЕ И В ДОРОЖНОМ ХОЗЯЙСТВ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В ГРАНИЦАХ НАСЕЛЕННЫХ ПУНКТОВ ПОСЕЛЕНИЯ, ОРГАНИЗЦИЯ ДОРОЖНОГО ДВИЖЕНИЯ, А ТАКЖЕ ОСУЩЕСТВЛЕНИЕ ИНЫХ ПОЛНОМОЧИЙ В ОБЛАСТИ ИСПОЛЬЗОВАН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АВТОМОБИЛЬНЫХ ДОРОГ И ОСУЩЕСТВЛЕНИЯ ДОРОЖНОЙ ДЕЯТЕЛЬНОСТИ В СООТВЕТСТВИИ С ЗАКОНОДАТЕЛЬСТВОМ РОССИЙСКОЙ ФЕДЕРАЦИИ МЕЖДУ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АДМИНИСТРАЦИЕЙ СЕЛЬСКОГО ПОСЕЛЕНИЯ «ПЕРЕСЛЕГИНСКАЯ ВОЛОСТЬ» И АДМИНИСТРАЦИЕЙ ВЕЛИКОЛУКСКОГО РАЙОНА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ar-SA"/>
        </w:rPr>
        <w:t>г. Великие Луки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ar-S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Cs/>
          <w:sz w:val="26"/>
          <w:szCs w:val="26"/>
          <w:lang w:eastAsia="ar-SA"/>
        </w:rPr>
        <w:t>10 ноября 2023 года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Администрация Великолукского района, именуемая в дальнейшем «Администрация района», в лиц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ы Великолукского района Кузьмина Алексея Геннадьевич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,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ействующего на основании Устава Великолукского района, и Администрация сельского поселения «Переслегинская волость», именуемая в дальнейшем «Администрация сельского поселения», в лице Главы сельского поселения «Переслегинская волость»</w:t>
      </w:r>
      <w:r>
        <w:rPr>
          <w:rFonts w:eastAsia="Arial" w:cs="Arial" w:ascii="Times New Roman" w:hAnsi="Times New Roman"/>
          <w:i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асягиной Ольги Анатольевн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ействующей на основании Устава муниципального образования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слегин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олость»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 другой стороны, далее именуемые «Стороны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основании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157 и Порядка заключения соглашений между Администрацией сельского поселения «Переслеги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Собранием депутатов сельского поселения «Переслегинская волость» от 20.11.2015 № 22, на основа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оглашения о передаче осуществления полномочия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области использования автомобильных дорог и осуществления дорожной деятельности в соответствии с законодательством Российской Федерации от 25 сентября 2023 года, утвержденного Решением Собрания депутатов Великолукского района от 25.10.2023 г. №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и Решением Собрания депутатов сельского поселения «Переслегинская волость»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8.09.2023 г. №128 (далее Соглашение от 25 сентября 2023 го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заключили настоящее дополнительное соглашение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1.Внести изменения в Соглаш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5 сентября 2023 год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1.1. Пункт 2 Соглашения дополнить подпунктом 2.4. следующего содержани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«Объем межбюджетных трансфертов, передаваемых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 соответствии с законодательством Российской Федерации в части выполнения работ по ремонту автомобильных дорог: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- ремонт ул. «В» (3-й участок) в деревне Переслегино км 0+000 - 0+127) Переслегинской волости Великолукского района составит 10 289,83 рублей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Общий объем межбюджетных трансфертов передаваемых на осуществление данного полномочия составит 10 289,83 рублей.».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2. Остальные положения соглашения от 25 сентября 2023 года остаются без изменения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3. Настоящее дополнительное соглашение является неотъемлемой частью Соглашения от 25 сентября 2023 год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4. Подписанное дополнительное соглашение утверждается решением Собрания депутатов Великолукского района и решением Собрания депутатов сельского поселения «Переслегинская волость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5. Настоящее дополнительное соглашение вступает в силу </w:t>
      </w:r>
      <w:r>
        <w:rPr>
          <w:rFonts w:cs="Times New Roman" w:ascii="Times New Roman" w:hAnsi="Times New Roman"/>
          <w:sz w:val="28"/>
          <w:szCs w:val="28"/>
        </w:rPr>
        <w:t>после официального опубликования (обнародования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 действует до 31 декабря 2023 год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6. Настоящее дополнительное соглашение составлено в трех экземплярах, имеющих одинаковую юридическую силу, по одному для каждой из Сторон, третий - в Финансовое управление Администрации Великолукского района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ar-SA"/>
        </w:rPr>
        <w:t>7. Реквизиты и подписи сторон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132"/>
      </w:tblGrid>
      <w:tr>
        <w:trPr>
          <w:trHeight w:val="717" w:hRule="atLeast"/>
        </w:trPr>
        <w:tc>
          <w:tcPr>
            <w:tcW w:w="450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инистрация Великолукского района Псковской области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/>
              </w:rPr>
              <w:t>Адрес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/>
              </w:rPr>
              <w:t xml:space="preserve">182100, Псковская область,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/>
              </w:rPr>
              <w:t>г. Великие Луки, пр-т Гагарина, д. 6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/>
              </w:rPr>
              <w:t>ИНН 6002001152 КПП 602501001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/>
              </w:rPr>
              <w:t>Банковские реквизиты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/>
              </w:rPr>
              <w:t>Р/с 03231643586060005700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/>
              </w:rPr>
              <w:t>в Отделении Псков, БИК 045805001,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/>
              </w:rPr>
              <w:t>л/с 03573006230 в Управлении Федерального казначейства по Псковской области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zh-CN"/>
              </w:rPr>
              <w:t>Глава Великолук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ar-SA"/>
              </w:rPr>
              <w:t>___________________ А.Г. Кузьми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П.</w:t>
            </w:r>
          </w:p>
        </w:tc>
        <w:tc>
          <w:tcPr>
            <w:tcW w:w="5132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«Переслегинская волость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82161 Псковская область, Великолукский район, д.Переслегино д. 23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деление Псков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/с 032316435860643257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/с 0357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01000 в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правлении Федерального казначейств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Псковской област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Н 6002012394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ПП 60020100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лава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«Переслегинская волость» ________________ О. А. Васяг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ar-SA"/>
              </w:rPr>
              <w:t>М.П.</w:t>
            </w:r>
          </w:p>
        </w:tc>
      </w:tr>
      <w:tr>
        <w:trPr>
          <w:trHeight w:val="717" w:hRule="atLeast"/>
        </w:trPr>
        <w:tc>
          <w:tcPr>
            <w:tcW w:w="450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6953" w:leader="none"/>
        </w:tabs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 Знак Знак2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39:00Z</dcterms:created>
  <dc:creator>Степанова_ИП</dc:creator>
  <dc:description/>
  <cp:keywords/>
  <dc:language>en-US</dc:language>
  <cp:lastModifiedBy>p</cp:lastModifiedBy>
  <cp:lastPrinted>2023-12-08T16:22:00Z</cp:lastPrinted>
  <dcterms:modified xsi:type="dcterms:W3CDTF">2023-12-08T13:22:00Z</dcterms:modified>
  <cp:revision>3</cp:revision>
  <dc:subject/>
  <dc:title/>
</cp:coreProperties>
</file>