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5783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55" r="-23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ab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ab/>
        <w:tab/>
        <w:t xml:space="preserve"> №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ринято на __________ сесс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_______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дополнительного соглашения о внесении изменений в соглашение от 15.11.2022 года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части 4 статьи 15, статьи 17.1 Федерального закона №131-ФЗ от 06.10.2003 «Об общих принципах местного самоуправления в Российской Федерации»,ст.269.2 Бюджетного кодекса Российской Федерации, 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15, руководствуясь Уставом муниципального образования «Великолу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о внесении измен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соглашение от 15.11.2022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решение вступает в силу после официального опубликования (обнародования) и распространяется на взаимоотношения, возникшие с 0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Par34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ЕЛЬНОЕ 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СОГЛАШЕНИЮ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5 нояб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23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>Администрация Великолукского района, в лице Главы района Кузьмина Алексея Геннадьевича, действующего на основании Устава Великолукского района, с одной стороны, и Админист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сельского поселения «Лычевская волость» Великолукского райо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в лице Главы сельского поселения Никифоровой Любови Васильевны, действующей на основании Устава сельского поселения «Лычевская волость», с другой сторон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частью 4 статьи 15, статьи 17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статьей 269.2 Бюджетного кодекса Российской Федераци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а заключения соглашений между Администрацией Великолукского района и местными поселениями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Лычевская волость» от 20.11.2015 № 15, в целях независимости внутреннего муниципального финансового контроля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Соглашение 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 от 15.11.2022 года, утвержденного решением Собрания депутатов Великолукского района №29 от 22.12.2022 года и решением Собрания депутатов сельского поселения «Лычевская волость» №83 от 26.12.2022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1.1. Подпункт 2.2. пункта 2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2. Объем межбюджетных трансфертов на период действия Соглашения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2024 году — 108 200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то восемь тысяч двести)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5 году - 108 200 (сто восемь тысяч двести) рублей </w:t>
        <w:br/>
        <w:t xml:space="preserve">00 копеек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  <w:shd w:fill="FFFFFF" w:val="clear"/>
          <w:lang w:eastAsia="ru-RU"/>
        </w:rPr>
        <w:t xml:space="preserve">в 2026 году - 108 200 (сто восемь тысяч двести) рублей </w:t>
        <w:br/>
        <w:t>00 копеек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1.2. Подпункт 4.1. пункта 4.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ab/>
        <w:t xml:space="preserve"> «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Настоящее Дополнительное Соглашение вступает в силу с момента утверждения его Сторонами и распространяется на правоотношения, возникшие с 01 января 2024 года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»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. Остальные Положения Соглашения остаются без изме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3. Настоящее Дополнительное соглашение является неотъемлемой частью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даче Администрации Великолукского района Администрацией сельского поселения «Лычевская волость» полномочий по осуществлению внутреннего муниципального финансового контроля от 15.11.2022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Дополнительное соглашение составлено в трех экземплярах, имеющих равную юридическую силу: по одному для каждой из Сторон, третий –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квизиты и подписи сторон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10"/>
      </w:tblGrid>
      <w:tr>
        <w:trPr>
          <w:trHeight w:val="708" w:hRule="atLeast"/>
        </w:trPr>
        <w:tc>
          <w:tcPr>
            <w:tcW w:w="4704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Великолукского района Место нахождения: 182110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, г. Великие Луки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Гагарина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3164358606000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9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30"/>
            </w:tblGrid>
            <w:tr>
              <w:trPr>
                <w:trHeight w:val="3459" w:hRule="atLeast"/>
              </w:trPr>
              <w:tc>
                <w:tcPr>
                  <w:tcW w:w="195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Великолукского района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есто нахождения: 182110, 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сковская область, г. Великие Луки,</w:t>
                  </w:r>
                </w:p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. Гагарина, д. 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1580500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/с 03100643000000015700 </w:t>
                    <w:br/>
                    <w:t>в ОТДЕЛЕНИЕ ПСКОВ БАНКА РОСС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/УФК по Псковской области г. Пс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/с 4010281014537000004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ФК по Псков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Н 6025034429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ПП 602501001</w:t>
                  </w: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йона – начальник Финансов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ения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еликолукского района </w:t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.А. Корнилаев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ыче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нахождения:182180 Псковская область,Великолукский район, д.Лычево, ул.Мира, д.4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15805002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с 0323164358606424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ДЕЛЕНИЕ ПСКОВ БАНКА РОССИ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УФК по Псковской области г. Пс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 40102810145370000049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ФК 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600201238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ыче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Л.В.Никифор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внос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район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 Финансового управления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Великолукского района                                В. А. Корнил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униципального образования                              С.В. Васильева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. Ю. Соколов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rPr>
          <w:rFonts w:ascii="Times New Roman" w:hAnsi="Times New Roman" w:cs="Times New Roman"/>
          <w:bCs/>
          <w:color w:val="42424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42424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му учету и отчетности – 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  Ю. А. Мурашова</w:t>
      </w:r>
    </w:p>
    <w:p>
      <w:pPr>
        <w:pStyle w:val="Normal"/>
        <w:tabs>
          <w:tab w:val="clear" w:pos="708"/>
          <w:tab w:val="left" w:pos="695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Т. Н. Коз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 решения  рассмотрен  на 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ой  комиссии  по  бюджету,  налог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 постоянной  комиссии</w:t>
        <w:tab/>
        <w:tab/>
        <w:t xml:space="preserve">          </w:t>
        <w:tab/>
        <w:t xml:space="preserve">            В.Е. Самугин</w:t>
        <w:tab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бюджетного отдела – Малусева О.Д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52:00Z</dcterms:created>
  <dc:creator>User</dc:creator>
  <dc:description/>
  <dc:language>en-US</dc:language>
  <cp:lastModifiedBy/>
  <cp:lastPrinted>2023-11-16T12:10:00Z</cp:lastPrinted>
  <dcterms:modified xsi:type="dcterms:W3CDTF">2023-11-16T09:12:39Z</dcterms:modified>
  <cp:revision>8</cp:revision>
  <dc:subject/>
  <dc:title/>
</cp:coreProperties>
</file>