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№ 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с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полнительного соглашения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оречен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Пореченская волость» от 20.11.2015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Пореченская волость» к Соглашению от 16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вноси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меститель Главы Администрации района –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Финансового управления</w:t>
        <w:tab/>
        <w:tab/>
        <w:tab/>
        <w:tab/>
        <w:t>В.А. Корнила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 xml:space="preserve"> </w:t>
        <w:tab/>
        <w:tab/>
        <w:tab/>
        <w:tab/>
        <w:tab/>
        <w:tab/>
        <w:tab/>
        <w:t>Т.Г.Ива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ab/>
        <w:t>С.В. Василь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Ю.А.Мураш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ab/>
        <w:t>Т.Н.Козл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Самуг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ОРЕЧЕНСКАЯ ВОЛОСТЬ»</w:t>
      </w:r>
    </w:p>
    <w:p>
      <w:pPr>
        <w:pStyle w:val="Normal"/>
        <w:shd w:fill="FFFFFF" w:val="clear"/>
        <w:tabs>
          <w:tab w:val="clear" w:pos="708"/>
          <w:tab w:val="left" w:pos="795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10 ноября 2023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в лиц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и Администрация сельского поселения «Пореченская волость», именуемая в дальнейшем «Администрация сельского поселения», в лице Главы сельского поселения «Поречен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Удовиченко Надежды Анато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ече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 и Порядка заключения соглашений между Администрацией сельского поселения «Порече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ореченская волость» от 20.11.2015 № 28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бласти использования автомобильных дорог и осуществления дорожной деятельности в соответствии с законодательством Российской Федерации от 16 января 2023 года, утвержденного Решением Собрания депутатов Великолукского района от 26.01.2023 № 42 и Решением Собрания депутатов сельского поселения «Пореченская волость» 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02.2023 № 127 (далее Соглашение от 16 января 2023 г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1. Внести изменения в Соглаш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6 января 2023 года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1.1. Пункт 2 Соглашения дополнить подпунктом 2.4. следующего содержани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«2.4. Объем межбюджетных трансфертов, передаваемых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 в части выполнения работ по ремонту дорог: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ремонт автомобильной дороги общего пользования местного значения по ул. Центральной (от км 0+000 до 0+370) в д. Рыжаково Пореченской волости Великолукского района составит 41 154,85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ремонт автомобильной дороги общего пользования местного значения по ул. Юбилейной (от км 0+000 до км 0+470) в д. Платоново Пореченской волости Великолукского района составит 58 280,64 рубл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Общий объем межбюджетных трансфертов передаваемых</w:t>
      </w:r>
      <w:r>
        <w:rPr>
          <w:rFonts w:eastAsia="Times New Roman" w:cs="Times New Roman" w:ascii="Times New Roman" w:hAnsi="Times New Roman"/>
          <w:color w:val="FF99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уществление данного полномочия составит 99 435,49 рубля.»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2. Остальные положения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6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таются без изменени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3. Настоящее дополнительное соглашение является неотъемлемой частью Соглашения от 16 января 2023 год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ореченская волость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 Настоящее дополнительное соглашение вступает в силу после официального опубликования (обнародования) и действует до 31 дека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717" w:hRule="atLeast"/>
        </w:trPr>
        <w:tc>
          <w:tcPr>
            <w:tcW w:w="450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__ А.Г. Кузьми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Администрация сельского поселения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Пореченская волость»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 xml:space="preserve">18215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еликолукский район, д. Поречье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ул. Пионерская, д. 12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201243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ПП 6002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Банковские реквизит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/с 0323164358606436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val="en-US" w:eastAsia="zh-C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0101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Глава сельского поселения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  <w:t>«Пореченская волост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_________________ Н.А. Удови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ar-SA"/>
              </w:rPr>
              <w:t>М.П.</w:t>
            </w:r>
          </w:p>
        </w:tc>
      </w:tr>
      <w:tr>
        <w:trPr>
          <w:trHeight w:val="717" w:hRule="atLeast"/>
        </w:trPr>
        <w:tc>
          <w:tcPr>
            <w:tcW w:w="45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59:00Z</dcterms:created>
  <dc:creator>Степанова_ИП</dc:creator>
  <dc:description/>
  <cp:keywords/>
  <dc:language>en-US</dc:language>
  <cp:lastModifiedBy>p</cp:lastModifiedBy>
  <cp:lastPrinted>2019-10-17T10:10:00Z</cp:lastPrinted>
  <dcterms:modified xsi:type="dcterms:W3CDTF">2023-12-08T12:44:00Z</dcterms:modified>
  <cp:revision>6</cp:revision>
  <dc:subject/>
  <dc:title/>
</cp:coreProperties>
</file>