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б утверждении дополнительного 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глашения </w:t>
      </w:r>
      <w:r>
        <w:rPr>
          <w:rFonts w:cs="Times New Roman" w:ascii="Times New Roman" w:hAnsi="Times New Roman"/>
          <w:sz w:val="28"/>
          <w:szCs w:val="28"/>
        </w:rPr>
        <w:t xml:space="preserve">о переданных полномочий по решению вопроса местного значения в ч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ношении автомобильных дорог местного значения в границах населенных пунктов поселения и обеспечение безопасности </w:t>
      </w:r>
      <w:r>
        <w:rPr>
          <w:rFonts w:cs="Times New Roman" w:ascii="Times New Roman" w:hAnsi="Times New Roman"/>
          <w:sz w:val="28"/>
          <w:szCs w:val="28"/>
        </w:rPr>
        <w:t>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 Администрацией сельского поселения «Переслегинская волость» и Администрацией Великолукского район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проект разработан на основании статьи 14 и статьи 15 Федерального закона №131-ФЗ от 06 октября 2003 года «Об общих принципах местного самоуправления в Российской Федерации» и Порядка заключения соглашений между Администрацией Великолукского района и местными Администрациями поселени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Предметом настоящего дополнительного соглашения является внесение изменений в Соглашение между Администрацией района и Администрацией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«Переслегинская волость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 передаче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решению вопроса местного значения в ч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выполнения ремонта автомобильных дорог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монт ул. «В» (3-й участок) в д. Переслегино км 0+000 - км 0+127) Переслегинской волости Великолукского района составит 10 289,83 рублей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 передаваемых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уществление данного полномочия составит 10 289,83 рублей.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змер софинансирования работ со стороны Администрации сельского поселения «Переслегинской волость» составляет 1% от объема затраченн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  <w:tab/>
        <w:t>Контроль за целевым расходованием межбюджетных трансфертов по переданному полномочию осуществляется передающей их стороно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При принятии данного Решения настоящее дополнительное соглашение вступает в силу </w:t>
      </w:r>
      <w:r>
        <w:rPr>
          <w:rFonts w:cs="Times New Roman" w:ascii="Times New Roman" w:hAnsi="Times New Roman"/>
          <w:sz w:val="28"/>
          <w:szCs w:val="28"/>
        </w:rPr>
        <w:t xml:space="preserve">после официального опубликования (обнародования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действует до 31 декабря 2023 г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района –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района</w:t>
        <w:tab/>
        <w:tab/>
        <w:tab/>
        <w:tab/>
        <w:tab/>
        <w:tab/>
        <w:tab/>
        <w:t xml:space="preserve">В.А. Корнила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SimSun;宋体" w:cs="Arial"/>
      <w:color w:val="00000A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3:00Z</dcterms:created>
  <dc:creator>Степанова_ИП</dc:creator>
  <dc:description/>
  <cp:keywords/>
  <dc:language>en-US</dc:language>
  <cp:lastModifiedBy>p</cp:lastModifiedBy>
  <cp:lastPrinted>2020-09-21T12:32:00Z</cp:lastPrinted>
  <dcterms:modified xsi:type="dcterms:W3CDTF">2023-12-08T13:29:00Z</dcterms:modified>
  <cp:revision>100</cp:revision>
  <dc:subject/>
  <dc:title/>
</cp:coreProperties>
</file>