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</w:t>
      </w:r>
      <w:r>
        <w:rPr>
          <w:rFonts w:cs="Times New Roman" w:ascii="Times New Roman" w:hAnsi="Times New Roman"/>
          <w:sz w:val="28"/>
          <w:szCs w:val="28"/>
          <w:highlight w:val="yellow"/>
        </w:rPr>
        <w:t>Об утверждении дополнительного с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>оглаш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 передаче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раницах населенных пунктов поселения, </w:t>
      </w:r>
      <w:r>
        <w:rPr>
          <w:rFonts w:cs="Times New Roman" w:ascii="Times New Roman" w:hAnsi="Times New Roman"/>
          <w:sz w:val="28"/>
          <w:szCs w:val="28"/>
        </w:rPr>
        <w:t>организация дорожного движ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существление иных полномочий в области использования автомобиль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рог и осуществления дорожной деятельности в соответствии с законодательством Российской Федер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  <w:t>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проект разработан на основании статьи 14 и статьи 15 Федерального закона № 131-ФЗ от 06 октября 2003 года «Об общих принципах местного самоуправления в Российской Федерации» и Порядка заключения соглашений между Администрацией Великолукского района и местными Администрациями поселений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Предметом настоящего дополнительного соглашения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определения объема межбюджетных трансфертов, необходимых для осуществления переданных полномочий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шением от 11 января 2023 года в части выполнения работ по ремонту дорог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99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- текущий ремонт ул. «А» (на участке от км 0+400 до км 0+870) в д.Беседино Шелковской волости Великолукского района Псковской области составит 64 997,76 рублей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монт ул.Набережная в д.Максимово Шелковской волости Великолукского района Псковской области составит 2 773,11 рубля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осстановление водоотводных канав на автомобильной дороге общего пользования местного значения на ул. Запрудная в д. Максимово Шелковской волости Великолукского района Псковской области составит 2 493,60 рубл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межбюджетных трансфертов по данному переданному полномочию составит 70 264,47 рубл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 софинансирования работ со стороны Администрации сельского поселения «Шелковская волость» составляет 1% от объема затрачен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>Контроль за целевым расходованием межбюджетных трансфертов по переданному полномочию осуществляется передающей их стороной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При принятии данного Решения настоящее дополнительное соглашение вступает в силу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сле официального опубликования (обнародован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действует до 31 декабря 2023 год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района –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  <w:tab/>
        <w:tab/>
        <w:tab/>
        <w:tab/>
        <w:t xml:space="preserve">В.А. Корнилаев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3:00Z</dcterms:created>
  <dc:creator>Степанова_ИП</dc:creator>
  <dc:description/>
  <cp:keywords/>
  <dc:language>en-US</dc:language>
  <cp:lastModifiedBy>p</cp:lastModifiedBy>
  <cp:lastPrinted>2023-11-21T10:30:00Z</cp:lastPrinted>
  <dcterms:modified xsi:type="dcterms:W3CDTF">2023-12-08T08:21:00Z</dcterms:modified>
  <cp:revision>90</cp:revision>
  <dc:subject/>
  <dc:title/>
</cp:coreProperties>
</file>