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 № 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десятой сесс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дополнительного соглашения о переданных полномочиях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</w:t>
      </w:r>
      <w:r>
        <w:rPr>
          <w:rFonts w:cs="Times New Roman" w:ascii="Times New Roman" w:hAnsi="Times New Roman"/>
          <w:bCs/>
          <w:sz w:val="28"/>
          <w:szCs w:val="28"/>
        </w:rPr>
        <w:t>обеспечение функционирования парковок (парковочных мест), осуществление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</w:t>
      </w:r>
      <w:r>
        <w:rPr>
          <w:rFonts w:cs="Times New Roman" w:ascii="Times New Roman" w:hAnsi="Times New Roman"/>
          <w:bCs/>
          <w:sz w:val="28"/>
          <w:szCs w:val="28"/>
        </w:rPr>
        <w:t>,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 и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Лычевская волость» от 20.11.2015 № 15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дополнительное соглашение №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 Администрацией Великолукского района и Администрацией сельского поселения «Лычевская волость» к Соглашению от 16 января 2023 года о передаче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движения на них, включая создание и обеспечение функционирования парковок (парковочных мест), осуществления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населенных пунктов поселения, </w:t>
      </w:r>
      <w:r>
        <w:rPr>
          <w:rFonts w:cs="Times New Roman" w:ascii="Times New Roman" w:hAnsi="Times New Roman"/>
          <w:sz w:val="28"/>
          <w:szCs w:val="28"/>
        </w:rPr>
        <w:t>организация дорожного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вноси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меститель Главы Администрации района –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Финансового управления</w:t>
        <w:tab/>
        <w:tab/>
        <w:tab/>
        <w:tab/>
        <w:t>В.А. Корнила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у</w:t>
        <w:tab/>
        <w:t xml:space="preserve"> </w:t>
        <w:tab/>
        <w:tab/>
        <w:tab/>
        <w:tab/>
        <w:tab/>
        <w:tab/>
        <w:tab/>
        <w:t>Т.Г.Иван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ого образования </w:t>
        <w:tab/>
        <w:tab/>
        <w:tab/>
        <w:tab/>
        <w:t>С.В. Василь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ликолук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ab/>
        <w:t xml:space="preserve"> А.Ю.Соколов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ухгалтерскому учету и отчетности –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ab/>
        <w:t>Ю.А.Мураш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  <w:tab/>
        <w:t>Т.Н.Козл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решения рассмотрен на заседан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оянной комиссии по бюджету, налогам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бора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постоянной комиссии</w:t>
        <w:tab/>
        <w:tab/>
        <w:t xml:space="preserve"> </w:t>
        <w:tab/>
        <w:tab/>
        <w:tab/>
        <w:t xml:space="preserve"> В.Е.Самуг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ДОПОЛНИТЕЛЬНОЕ СОГЛАШЕНИЕ №2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 СОГЛАШЕНИЮ О ПЕРЕДАННЫХ ПОЛНОМОЧИЯХ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ГРАНИЦАХ НАСЕЛЕННЫХ ПУНКТОВ ПОСЕЛЕНИЯ, ОРГАНИЗЦИЯ ДОРОЖНОГО ДВИЖЕНИЯ, А ТАКЖЕ ОСУЩЕСТВЛЕНИЕ ИНЫХ ПОЛНОМОЧИЙ В ОБЛАСТИ ИСПОЛЬЗ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95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13 ноября 2023 год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Администрация Великолукского района, именуемая в дальнейшем «Администрация района», в лиц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ы Великолукского района Кузьмина Алексея Геннадье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го на основании Устава Великолукского района, и Администрация сельского поселения «Лычевская волость», именуемая в дальнейшем «Администрация сельского поселения», в лице Главы сельского поселения «Лычевская волость»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Никифоровой Любови Василье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й на основании Устава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ычев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олость»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 другой стороны, далее именуемые «Стороны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Лычевская волость» от 20.11.2015 № 15, на основ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оглашения о передаче осуществления полномочия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т 16 января 2023 года, утвержденного Решением Собрания депутатов Великолукского района от 26.01.2023 г. №41 и Решением Собрания депутатов сельского поселения «Лычевская волость» от 17.03.2023 №113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(далее - Соглашение от 16 января 2023 года), заключили настоящее дополнительно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1. Изложить подпункт 1.1. пункта 1 Соглаш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т 16 января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следующей редакции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«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- дорожная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ремонта автомобильных дорог: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ab/>
        <w:t>- ремонт дворовой территории д.8 п. Дорожный сельского поселения «Лычевская волость» Великолукского района.»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2. Пункт 2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6 января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дополнить подпунктом 2.4. следующего содержания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«2.4. Объем межбюджетных трансфертов, передаваемых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соответствии с законодательством Российской Федерации в части выполнения работ по ремонту дорог: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ремонт дворовой территории д.8 п. Дорожный сельского поселения «Лычевская волость» Великолукского района составит 19 255,68 рублей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Общий объем межбюджетных трансфертов по данному переданному полномочию составит 19 355,68 рублей.»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3. Остальные положения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6 января 2023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стаются без изменений.</w:t>
      </w:r>
    </w:p>
    <w:p>
      <w:pPr>
        <w:pStyle w:val="Normal"/>
        <w:shd w:fill="FFFFFF" w:val="clear"/>
        <w:tabs>
          <w:tab w:val="clear" w:pos="708"/>
          <w:tab w:val="left" w:pos="-609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4. Настоящее дополнительное соглашение №2 является неотъемлемой частью Соглашения от 16 января 2023 года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5. Подписанное дополнительное Соглашение №2 утверждается решением Собрания депутатов Великолукского района и решением Собрания депутатов сельского поселения «Лычевская волость».</w:t>
      </w:r>
    </w:p>
    <w:p>
      <w:pPr>
        <w:pStyle w:val="Normal"/>
        <w:shd w:fill="FFFFFF" w:val="clear"/>
        <w:tabs>
          <w:tab w:val="clear" w:pos="708"/>
          <w:tab w:val="left" w:pos="-609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6. Настоящее дополнительное соглашение №2 вступает в силу с момента </w:t>
      </w:r>
      <w:r>
        <w:rPr>
          <w:rFonts w:cs="Times New Roman" w:ascii="Times New Roman" w:hAnsi="Times New Roman"/>
          <w:sz w:val="28"/>
          <w:szCs w:val="28"/>
        </w:rPr>
        <w:t>после официального опубликования (обнародования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 действует до полного исполнения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-609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7. Настоящее дополнительное соглашение №2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8. Реквизиты и подписи сторо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971"/>
      </w:tblGrid>
      <w:tr>
        <w:trPr>
          <w:trHeight w:val="4755" w:hRule="atLeast"/>
        </w:trPr>
        <w:tc>
          <w:tcPr>
            <w:tcW w:w="4883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Псковской области пр. Гагарина д.6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Банк: ГРКЦ ГУ Банка Росси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по Псковской области г. Псков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р/с 03231643586060005700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л/с 03573006230 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правление Федерального казначейст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по 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ИНН 6002001152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КПП 602501001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________________А.Г.Кузьмин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«Лычев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82180 Псковская област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еликолукский район д.Лычево ул.Мира д.4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деление Пс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р/с 032316435860642457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л/с 03573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ar-SA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0099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 Управлении Федеральног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азначейства по Псковской област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Н 600201238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«Лыче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__________________Л.В.Никифорова 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49:00Z</dcterms:created>
  <dc:creator>Степанова_ИП</dc:creator>
  <dc:description/>
  <cp:keywords/>
  <dc:language>en-US</dc:language>
  <cp:lastModifiedBy>p</cp:lastModifiedBy>
  <cp:lastPrinted>2019-10-17T10:10:00Z</cp:lastPrinted>
  <dcterms:modified xsi:type="dcterms:W3CDTF">2023-12-08T13:35:00Z</dcterms:modified>
  <cp:revision>8</cp:revision>
  <dc:subject/>
  <dc:title/>
</cp:coreProperties>
</file>