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56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0" t="-311" r="-470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ab/>
        <w:t xml:space="preserve"> №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_______ созы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дополнительного соглашения о внесении изменений в соглашение от 15.11.2022 года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части 4 статьи 15, статьи 17.1 Федерального закона №131-ФЗ от 06.10.2003 «Об общих принципах местного самоуправления в Российской Федерации»,ст.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ореченская волость» от 20.11.2015 №28, руководствуясь Уставом муниципального образования «Великолу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глашение от 15.11.2022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вступает в силу после официального опубликования (обнародования) и распространяется на взаимоотношения, возникшие с 0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СОГЛАШЕНИЮ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ября 2023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>Администрация Великолукского района, в лице Главы района Кузьмина Алексея Геннадьевича, действующего на основании Устава Великолукского района, с одной стороны, и Админи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ельского поселения «Пореченская волость» Великолук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в лице Главы сельского поселения Удовиченко Надежды Анатольевны, действующей на основании Устава сельского поселения «Пореченская волость», с другой стор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Пореченская волость» от 20.11.2015 № 28, в целях независимости внутреннего муниципального финансового контроля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Соглашение 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 от 15.11.2022 года, утвержденного решением Собрания депутатов Великолукского района №31 от 22.12.2022 года и решением Собрания депутатов сельского поселения «Пореченская волость» №112 от 26.12.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1.1. Подпункт 2.2. пункта 2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2024 году - </w:t>
      </w:r>
      <w:r>
        <w:rPr>
          <w:rFonts w:eastAsia="Calibri" w:cs="Times New Roman" w:ascii="Times New Roman" w:hAnsi="Times New Roman"/>
          <w:color w:val="000000"/>
          <w:sz w:val="30"/>
          <w:szCs w:val="30"/>
          <w:shd w:fill="FFFFFF" w:val="clear"/>
        </w:rPr>
        <w:t>108 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восемь тысяч) рублей </w:t>
        <w:br/>
        <w:t xml:space="preserve">00 копеек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5 году - </w:t>
      </w:r>
      <w:r>
        <w:rPr>
          <w:rFonts w:eastAsia="Calibri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>108 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восемь тысяч)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 xml:space="preserve">00 копеек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- </w:t>
      </w:r>
      <w:r>
        <w:rPr>
          <w:rFonts w:eastAsia="Calibri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>108 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восемь тысяч)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рублей </w:t>
        <w:br/>
        <w:t>00 копеек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 xml:space="preserve"> 1.2. Подпункт 4.1. пункта 4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 xml:space="preserve"> «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4 года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. Остальные Положения Соглашения остаются без изме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3. Настоящее Дополнительное соглашение является неотъемлемой частью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Пореченская волость» полномочий по осуществлению внутреннего муниципального финансового контроля от 15.11.2022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Пореченская волость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tabs>
          <w:tab w:val="clear" w:pos="708"/>
          <w:tab w:val="left" w:pos="2637" w:leader="none"/>
        </w:tabs>
        <w:spacing w:lineRule="auto" w:line="240" w:before="0" w:after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 Реквизиты и подписи сторон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/>
        <w:tc>
          <w:tcPr>
            <w:tcW w:w="452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3164358606000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 6002001152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ПП 602501001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Великолукского район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А.Г. Кузьмин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речен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лость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:182150,Псковская обл., Великолукский р-н,д.Поречье, ул.Пионерская, д. 12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15805002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0323164358606436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600201243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60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реческая волость» 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 Н.А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shd w:fill="FFFFFF" w:val="clear"/>
                <w:lang w:eastAsia="ru-RU"/>
              </w:rPr>
              <w:t>Удовиченко</w:t>
            </w:r>
          </w:p>
        </w:tc>
      </w:tr>
      <w:tr>
        <w:trPr/>
        <w:tc>
          <w:tcPr>
            <w:tcW w:w="4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еликолук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3100643000000015700 </w:t>
              <w:br/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025034429 КПП 60250100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– начальник Фи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укского район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В.А. Корнилаева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ого образования                              С.В. Васильева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Т. Н. Коз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бюджетного отдела – Малусева О.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2023-11-16T12:38:00Z</cp:lastPrinted>
  <dcterms:modified xsi:type="dcterms:W3CDTF">2023-11-16T09:38:21Z</dcterms:modified>
  <cp:revision>7</cp:revision>
  <dc:subject/>
  <dc:title/>
</cp:coreProperties>
</file>