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 № 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десятой сесс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полнительного соглашения о переданных полномочиях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</w:t>
      </w:r>
      <w:r>
        <w:rPr>
          <w:rFonts w:cs="Times New Roman" w:ascii="Times New Roman" w:hAnsi="Times New Roman"/>
          <w:bCs/>
          <w:sz w:val="28"/>
          <w:szCs w:val="28"/>
        </w:rPr>
        <w:t>обеспечение функционирования парковок (парковочных мест), осуществление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</w:t>
      </w:r>
      <w:r>
        <w:rPr>
          <w:rFonts w:cs="Times New Roman" w:ascii="Times New Roman" w:hAnsi="Times New Roman"/>
          <w:bCs/>
          <w:sz w:val="28"/>
          <w:szCs w:val="28"/>
        </w:rPr>
        <w:t>, 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 и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Шелковская волость» 20.11.2015 г. № 28, руководствуясь Уставом муниципального образования «Великолукский район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дополнительное соглашение № 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Соглашению от 11 января 2023 года о передаче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раницах населенных пунктов поселения, </w:t>
      </w:r>
      <w:r>
        <w:rPr>
          <w:rFonts w:cs="Times New Roman" w:ascii="Times New Roman" w:hAnsi="Times New Roman"/>
          <w:sz w:val="28"/>
          <w:szCs w:val="28"/>
        </w:rPr>
        <w:t>организация дорожного движ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осуществление иных полномочий в области использования автомобиль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Шелковская волость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вноси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меститель Главы Администрации района –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Финансового управления</w:t>
        <w:tab/>
        <w:tab/>
        <w:tab/>
        <w:tab/>
        <w:t>В.А. Корнила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у</w:t>
        <w:tab/>
        <w:t xml:space="preserve"> </w:t>
        <w:tab/>
        <w:tab/>
        <w:tab/>
        <w:tab/>
        <w:tab/>
        <w:tab/>
        <w:tab/>
        <w:t>Т.Г.Иван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ого образования </w:t>
        <w:tab/>
        <w:tab/>
        <w:tab/>
        <w:tab/>
        <w:t>С.В. Василь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ab/>
        <w:t xml:space="preserve"> А.Ю.Соколов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отчетности –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ab/>
        <w:t>Ю.А.Мураш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  <w:tab/>
        <w:t>Т.Н.Козл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рассмотрен на заседа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оянной комиссии по бюджету, налога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остоянной комиссии</w:t>
        <w:tab/>
        <w:tab/>
        <w:t xml:space="preserve"> </w:t>
        <w:tab/>
        <w:tab/>
        <w:tab/>
        <w:t xml:space="preserve"> В.Е.Самуги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mallCaps/>
          <w:color w:val="000000"/>
          <w:sz w:val="28"/>
          <w:szCs w:val="28"/>
          <w:lang w:eastAsia="ar-SA"/>
        </w:rPr>
      </w:pPr>
      <w:bookmarkStart w:id="1" w:name="Par3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ДОПОЛНИТЕЛЬНОЕ СОГЛАШЕНИЕ №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К СОГЛАШЕНИЮ О ПЕРЕДАННЫХ ПОЛНОМОЧИЯХ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ГРАНИЦАХ НАСЕЛЕННЫХ ПУНКТОВ ПОСЕЛЕНИЯ, ОРГАНИЗЦИЯ ДОРОЖНОГО ДВИЖЕНИЯ, А ТАКЖЕ ОСУЩЕСТВЛЕНИЕ ИНЫХ ПОЛНОМОЧИЙ В ОБЛАСТИ ИСПОЛЬЗ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«13» ноября 2023 го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Администрация Великолукского района, именуемая в дальнейшем «Администрация района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лице Главы Великолукского района Кузьмина Алексея Геннадьевич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йствующего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основании Устава Великолукского района, и Администрация сельского поселения «Шелковская волость», именуемая в дальнейшем «Администрация сельского поселения», в лице Главы сельского поселения «Шелковская волость»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Богатырев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Любови Петровн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й на основании Устава муниципа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Шелков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олость»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 другой стороны, далее именуемые «Стороны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ании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Шелковская волость» от 20.11.2015 № 28, на основ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оглашения о передаче осуществления полномочия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т 11 января 2023 года, утвержденного Решением Собрания депутатов Великолукского района 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6.01.2023 № 4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и Решением Собрания депутатов сельского поселения «Шелковская волость» от 1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03.2023 г. №11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да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шение от 11 января 2023 года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заключили настоящее дополнительно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1. Изложить подпункт 1.1. пункта 1 Соглаш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11 января 2023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«1.1. Предметом настоящего Соглашения является передача Поселением Району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>- ремонт ул. «А» в д.Беседино 0+400 – км 0+870 Шелковской волости Великолукского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ab/>
        <w:t xml:space="preserve"> - ремонт ул. Набережная в д. Максимово Шелковской волости Великолукского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ab/>
        <w:t>- восстановление водоотводных канав на автомобильной дороге общего пользования местного значения на ул. Запрудная в д. Максимово Шелковской волости Великолукского района.»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2. Пункт 2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1 января 2023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дополнить подпунктом 2.4. следующего содержани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«2.4. Объем межбюджетных трансфертов, передаваемых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соответствии с законодательством Российской Федерации в части выполнения работ по ремонту дорог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- текущий ремонт ул. «А» (на участке от 0+400 км до 0+870 км) в д. Беседино Шелковской волости Великолукского района </w:t>
      </w:r>
      <w:r>
        <w:rPr>
          <w:rFonts w:cs="Times New Roman" w:ascii="Times New Roman" w:hAnsi="Times New Roman"/>
          <w:sz w:val="28"/>
          <w:szCs w:val="28"/>
        </w:rPr>
        <w:t>Пск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составит 64997,76 рублей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- ремонт ул. Набережная в д. Максимово Шелковской волости </w:t>
      </w:r>
      <w:r>
        <w:rPr>
          <w:rFonts w:cs="Times New Roman" w:ascii="Times New Roman" w:hAnsi="Times New Roman"/>
          <w:sz w:val="28"/>
          <w:szCs w:val="28"/>
        </w:rPr>
        <w:t>Пск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еликолукского района составит 2773,11 рубл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- восстановление водоотводных канав на автомобильной дороге общего пользования местного значения на ул. Запрудная в д. Максимово Шелковской волости Великолукского района </w:t>
      </w:r>
      <w:r>
        <w:rPr>
          <w:rFonts w:cs="Times New Roman" w:ascii="Times New Roman" w:hAnsi="Times New Roman"/>
          <w:sz w:val="28"/>
          <w:szCs w:val="28"/>
        </w:rPr>
        <w:t>Пск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составит 2493,60 рублей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межбюджетных трансфертов по данному переданному полномочию составит 70 264,47 руб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»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3. Остальные положения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1 января 2023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остаются без изменений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4. Настоящее дополнительное соглашение №3 является неотъемлемой частью Соглашения от 11 января 2023 год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5. Подписанное дополнительное соглашение №3 утверждается решением Собрания депутатов Великолукского района и решением Собрания депутатов сельского поселения «Шелковская волость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ab/>
        <w:t>6</w:t>
      </w:r>
      <w:r>
        <w:rPr>
          <w:rFonts w:cs="Times New Roman" w:ascii="Times New Roman" w:hAnsi="Times New Roman"/>
          <w:sz w:val="28"/>
          <w:szCs w:val="28"/>
        </w:rPr>
        <w:t>. Настоящее дополнительное соглашение №3 вступает в силу после официального опубликования (обнародования) и действует до 31 декабря 2023 год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7. Настоящее дополнительное соглашение №3 составлено в трех экземплярах, имеющих одинаковую юридическую силу,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 w:bidi="hi-IN"/>
        </w:rPr>
        <w:t>8. Реквизиты и подписи стор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578"/>
      </w:tblGrid>
      <w:tr>
        <w:trPr/>
        <w:tc>
          <w:tcPr>
            <w:tcW w:w="527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Администрация Великолукского района 182110 г. Великие Лук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сков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р. Гагарина д.6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Банк: ГРКЦ ГУ Банка Росс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о Псковской области г. Пск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р/с 03231643586060005700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л/с 03573006230 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Управление Федерального казначей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о Псков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ИНН 600200115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КПП 6025010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Глава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________________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А.Г. Кузьмин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«Шелковская волость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182170 Псковская обла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Великолукский район д.Шелково</w:t>
            </w: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 xml:space="preserve"> Отделение Псков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р/с 032316435860645257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л/с 03573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zh-CN" w:bidi="hi-IN"/>
              </w:rPr>
              <w:t>D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0098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в Управлении Федераль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казначейства по П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ИНН 60020124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КПП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«Шелков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_______________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Л.П. Богатыре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13:00Z</dcterms:created>
  <dc:creator>User</dc:creator>
  <dc:description/>
  <cp:keywords/>
  <dc:language>en-US</dc:language>
  <cp:lastModifiedBy>p</cp:lastModifiedBy>
  <cp:lastPrinted>2023-12-07T15:48:00Z</cp:lastPrinted>
  <dcterms:modified xsi:type="dcterms:W3CDTF">2023-12-15T06:23:00Z</dcterms:modified>
  <cp:revision>11</cp:revision>
  <dc:subject/>
  <dc:title/>
</cp:coreProperties>
</file>