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дополнительного соглашения о внесении изменений в соглашение от 15.11.2022 о передаче Администрации Великолукского района Администрацией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реченская волость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по осуществлению внутреннего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финансового контр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нный проект разработан   на основании части 4 статьи 15, статьи 17.1. Федерального закона №131- ФЗ от 06.10.2003 «Об общих принципах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.269.2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ореченская волость» от 20.11.2015 №28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настоящему дополнительному соглашению о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ъем межбюджетных трансфертов на период действия Соглашения составляет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4 году - 108200 (Сто восемь тысяч двести) рублей </w:t>
        <w:br/>
        <w:t xml:space="preserve">00 копеек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25 году - 1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08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Сто восемь тысяч двест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рублей </w:t>
        <w:br/>
        <w:t xml:space="preserve">00 копеек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6 году - 108200 (Сто восемь тысяч двести) рублей </w:t>
        <w:br/>
        <w:t xml:space="preserve">00 копеек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Формирование, перечисление и уч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х трансфертов, предоставляемых из бюджета поселения бюджету района на реализацию полномочий по осуществлению внутреннего муниципального финансового контроля, осуществляется в соответствии с бюджетным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после официального опубликования (обнародования)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   В.А. Корнилаева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1">
    <w:name w:val="Основной текст с отступом 21"/>
    <w:basedOn w:val="Normal"/>
    <w:qFormat/>
    <w:pPr>
      <w:spacing w:lineRule="exact" w:line="240" w:before="0" w:after="0"/>
      <w:ind w:left="0" w:right="0" w:firstLine="720"/>
    </w:pPr>
    <w:rPr>
      <w:rFonts w:ascii="Times New Roman" w:hAnsi="Times New Roman" w:eastAsia="Times New Roman" w:cs="Times New Roman"/>
      <w:szCs w:val="20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2">
    <w:name w:val="Знак Знак2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3">
    <w:name w:val="Знак Знак2 Знак Знак Знак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17:00Z</dcterms:created>
  <dc:creator>Степанова_ИП</dc:creator>
  <dc:description/>
  <cp:keywords/>
  <dc:language>en-US</dc:language>
  <cp:lastModifiedBy>Gigabyte</cp:lastModifiedBy>
  <cp:lastPrinted>2022-12-14T17:05:00Z</cp:lastPrinted>
  <dcterms:modified xsi:type="dcterms:W3CDTF">2023-10-24T12:22:00Z</dcterms:modified>
  <cp:revision>2</cp:revision>
  <dc:subject/>
  <dc:title/>
</cp:coreProperties>
</file>