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б утверждении дополнительного соглашения </w:t>
      </w:r>
      <w:r>
        <w:rPr>
          <w:rFonts w:cs="Times New Roman" w:ascii="Times New Roman" w:hAnsi="Times New Roman"/>
          <w:sz w:val="28"/>
          <w:szCs w:val="28"/>
        </w:rPr>
        <w:t xml:space="preserve">о переданных полномочий по решению вопроса местного значения в ч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</w:t>
      </w:r>
      <w:r>
        <w:rPr>
          <w:rFonts w:cs="Times New Roman" w:ascii="Times New Roman" w:hAnsi="Times New Roman"/>
          <w:sz w:val="28"/>
          <w:szCs w:val="28"/>
        </w:rPr>
        <w:t>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и осуществления дорожной деятельности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 Администрацией сельского поселения «Лычевская волость» и Администрацией Великолукского район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7230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7230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проект разработан на основании статьи 14 и статьи 15 Федерального закона № 131-ФЗ от 06 октября 2003 года «Об общих принципах местного самоуправления в Российской Федерации» и Порядка заключения соглашений между Администрацией Великолукского района и местными Администрациями поселений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Предметом настоящего дополнительного соглашения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определения объема межбюджетных трансфертов, необходимых для осуществления переданных полномочий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шением от 16 января 2023 года в части выполнения работ по ремонту дорог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монт дворовой территории д.8 п. Дорожный сельского поселения «Лычевская волость» Великолукского района составит 19 255,68 рубле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межбюджетных трансфертов по данному переданному полномочию составит 19 255,68 руб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  <w:t>Размер софинансирования работ со стороны Администрации сельского поселения «Лычевская волость» составляет 1% от объема затраченн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ar-SA"/>
        </w:rPr>
        <w:tab/>
        <w:t>Контроль за целевым расходованием межбюджетных трансфертов по переданному полномочию осуществляется передающей их стороной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При принятии данного Решения настоящее дополнительное соглашение вступает в силу </w:t>
      </w:r>
      <w:r>
        <w:rPr>
          <w:rFonts w:cs="Times New Roman" w:ascii="Times New Roman" w:hAnsi="Times New Roman"/>
          <w:sz w:val="28"/>
          <w:szCs w:val="28"/>
        </w:rPr>
        <w:t xml:space="preserve">после официального опубликования (обнародования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действует до 31 декабря 2023 год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Администрации района –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района</w:t>
        <w:tab/>
        <w:tab/>
        <w:tab/>
        <w:tab/>
        <w:tab/>
        <w:tab/>
        <w:tab/>
        <w:t xml:space="preserve">В.А. Корнилаева 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3:00Z</dcterms:created>
  <dc:creator>Степанова_ИП</dc:creator>
  <dc:description/>
  <cp:keywords/>
  <dc:language>en-US</dc:language>
  <cp:lastModifiedBy>p</cp:lastModifiedBy>
  <cp:lastPrinted>2021-12-01T15:30:00Z</cp:lastPrinted>
  <dcterms:modified xsi:type="dcterms:W3CDTF">2023-12-08T08:57:00Z</dcterms:modified>
  <cp:revision>105</cp:revision>
  <dc:subject/>
  <dc:title/>
</cp:coreProperties>
</file>