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б утверждении дополнительного соглашения </w:t>
      </w:r>
      <w:r>
        <w:rPr>
          <w:rFonts w:cs="Times New Roman" w:ascii="Times New Roman" w:hAnsi="Times New Roman"/>
          <w:sz w:val="28"/>
          <w:szCs w:val="28"/>
        </w:rPr>
        <w:t xml:space="preserve">о переданных полномочиях по решению вопроса местного значения в ч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sz w:val="28"/>
          <w:szCs w:val="28"/>
        </w:rPr>
        <w:t>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Администрацией сельского поселения «Пореченская волость» и Администрацией Великолук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разработан на основании статьи 14 и статьи 15 Федерального закона №131-ФЗ от 06 октября 2003 года «Об общих принципах местного самоуправления в Российской Федерации» и Порядка заключения соглашений между Администрацией Великолукского района и местными Администрациями поселений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метом настоящего дополнительного соглашения является внесение изменений в Соглашение между Администрацией района и Администрацией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Пореченская волость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 передаче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решению вопроса местного значения в ч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выполнения ремонта дорог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>- ремонт автомобильной дороги общего пользования местного значения по ул. Центральной (от км 0+000 до 0+370) в д. Рыжаково Пореченской волости Великолукского района составит 41 154,85 рубле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монт автомобильной дороги общего пользования местного значения по ул. Юбилейной (от км 0+000 до км 0+470) в д. Поречье Пореченской волости Великолукского района составит 58 280,64 руб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межбюджетных трансфертов передаваемых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данного полномочия составит 99 435,49 рубля.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змер софинансирования работ со стороны Администрации сельского поселения «Пореченская волость» составляет 1% от объема затраченных средст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ab/>
        <w:t>Контроль за целевым расходованием межбюджетных трансфертов по переданному полномочию осуществляется передающей их сторон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и принятии данного Решения настоящее дополнительное соглашение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после официального опубликования (обнародования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действует до 31 декабря 2023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айона</w:t>
        <w:tab/>
        <w:tab/>
        <w:tab/>
        <w:tab/>
        <w:tab/>
        <w:tab/>
        <w:tab/>
        <w:t xml:space="preserve">В.А. Корнилаева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p</cp:lastModifiedBy>
  <cp:lastPrinted>2020-09-21T12:32:00Z</cp:lastPrinted>
  <dcterms:modified xsi:type="dcterms:W3CDTF">2023-12-08T09:17:00Z</dcterms:modified>
  <cp:revision>99</cp:revision>
  <dc:subject/>
  <dc:title/>
</cp:coreProperties>
</file>