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457835" cy="693420"/>
            <wp:effectExtent l="0" t="0" r="0" b="0"/>
            <wp:docPr id="1" name="Герб Великолукского района 2002 (бланк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Великолукского района 2002 (бланк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2" r="-7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СКОВСКАЯ ОБЛАСТ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>______________ № 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(принято на шестнадцатой сесс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я депутатов седьмо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Соглашения о передаче осуществления полномочия по решению вопроса местного значения в части</w:t>
      </w:r>
      <w:r>
        <w:rPr>
          <w:b/>
          <w:sz w:val="28"/>
          <w:szCs w:val="28"/>
        </w:rPr>
        <w:t xml:space="preserve"> 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содействия в развитии сельскохозяйственного производства, создания условий для развития малого и среднего предпринимательства </w:t>
      </w:r>
      <w:r>
        <w:rPr>
          <w:rFonts w:cs="Times New Roman" w:ascii="Times New Roman" w:hAnsi="Times New Roman"/>
          <w:bCs/>
          <w:sz w:val="28"/>
          <w:szCs w:val="28"/>
        </w:rPr>
        <w:t>между Администрацией Великолукского района и Администрацией сельского поселения «Шелковская волость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статьи 14, статьи 15 Федерального закона №131-ФЗ от 06.10.2003 «Об общих принципах местного самоуправления в Российской Федерации», 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, о передаче осуществления части полномочий по решению вопросов местного значения, утвержденного решением Собранием депутатов Великолукского района от 30.10.2014 №157, и Порядка заключения соглашений между Администрацией сельского поселения «Шелко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ем депутатов сельского поселения «Шелковская волость» от 20.11.2015 № 28, руководствуясь Уставом муниципального образования «Великолукский район»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Соглашение о передаче осуществления полномочия по решению вопроса местного значения в части </w:t>
      </w:r>
      <w:r>
        <w:rPr>
          <w:rStyle w:val="Blk"/>
          <w:rFonts w:cs="Times New Roman" w:ascii="Times New Roman" w:hAnsi="Times New Roman"/>
          <w:sz w:val="28"/>
          <w:szCs w:val="28"/>
        </w:rPr>
        <w:t>содействия в развитии сельскохозяйственного производства, создания условий для развития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между Администрацией Великолукского района и Администрацией сельского поселения «Шелковская волость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</w:t>
        <w:tab/>
        <w:tab/>
        <w:tab/>
        <w:tab/>
        <w:tab/>
        <w:tab/>
        <w:t>В.В.Спиридон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>А.Г.Кузьми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bookmarkStart w:id="2" w:name="Par34"/>
      <w:bookmarkEnd w:id="2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СОГЛАШЕНИЕ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о передаче осуществления полномочия по решению вопроса местного значения в част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одействия в развитии сельскохозяйственного производства, создания условий для развития малого и среднего предпринимательств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между Администрацией Великолукского района и Администрацией сельского поселения «Шелковская волость»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г. Великие Луки 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12"/>
          <w:szCs w:val="12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12"/>
          <w:szCs w:val="1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На основании статьи 14, статьи 15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, о передаче осуществления части полномочий по решению вопросов местного значения, утвержденного решением Собрания депутатов Великолукского района от 30.10.2014 № 157, и Порядка заключения соглашений между Администрацией сельского поселения «Шелко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я депутатов сельского поселения «Шелковская волость» от 20.11.2015 № 28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Администрация Великолукского района, именуемая в дальнейшем «Администрация района», в лице Главы Великолукского района Кузьмина Алексея Геннадьевича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действующего на основании Устава Великолукского района, с одной стороны, и Администрация сельского поселения «Шелковская волость», именуемая в дальнейшем «Администрация сельского поселения», в лице Главы сельского поселения «Шелковская волость» Богатыревой Любови Петровны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ar-SA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действующей на основании Устава муниципального образования «Шелковская волость»,</w:t>
      </w:r>
      <w:r>
        <w:rPr>
          <w:rFonts w:eastAsia="Arial" w:cs="Arial" w:ascii="Times New Roman" w:hAnsi="Times New Roman"/>
          <w:iCs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с другой стороны, далее именуемые «Стороны», заключили настоящее Соглашение о нижеследующем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мет Соглаш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 xml:space="preserve">1.1. Предметом настоящего Соглашения является передача Администрацией сельского поселения «Шелковская волость» Администрации района следующего полномочия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- содействие в развитии сельскохозяйственного производства, создание условий для развития малого и среднего предпринимательства в час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ведение кадастровых работ, необходимых для образования земельных участков в счет невостребованных земельных доле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ar-SA"/>
        </w:rPr>
        <w:t xml:space="preserve">2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орядок определения и финансирования объема межбюджетных трансфертов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 xml:space="preserve">2.1. 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ar-SA"/>
        </w:rPr>
        <w:t xml:space="preserve">Финансирование части полномочия, изложенного в п.1.1. настоящего Соглашения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уществляется за счет средств межбюджетных трансфертов, предоставляемых из бюджета муниципального образования «Шелковская волость» в бюджет муниципального образования «Великолукский район»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2.2. Размер софинансирования работ со стороны Администрации сельского поселения «Шелковская волость» составляет 1% от объема затраченных средств по проведению кадастровых работ, необходимых для образования земельных участков в счет невостребованных земельных долей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2.3. Формирование, перечисление и учет межбюджетных трансфертов, предоставляемых из бюджета муниципального образования «Шелковская волость» бюджету муниципального образования «Великолукский район» на реализац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ar-SA"/>
        </w:rPr>
        <w:t xml:space="preserve">части полномочия, изложенного в п.1.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указанного в Соглашении, осуществляется в соответствии с бюджетны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>2.4. Объем межбюджетных трансфертов, передаваемых на осуществлени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>полномочия по решению вопроса местного значения в част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ведения кадастровых работ, необходимых для образования земельных участков в счет невостребованных земельных долей составит 2466 рублей 00 копеек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2.5. Датой исполнения финансовых обязательств Администрацией сельского поселения «Шелковская волость» перед бюдже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муниципального образования «Великолукский район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является перечисление межбюджетных трансфертов в срок не позднее 31 декабря 2025 го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8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ar-SA"/>
        </w:rPr>
        <w:t>3.Права и обязанности Сторон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8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ar-SA"/>
        </w:rPr>
        <w:tab/>
        <w:t>3.1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Администрация района вправе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ar-SA"/>
        </w:rPr>
        <w:tab/>
        <w:t xml:space="preserve">1) издавать в установленном порядке муниципальные правовые акты по вопросам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ar-SA"/>
        </w:rPr>
        <w:t>исполнения переданного полномочия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5"/>
          <w:sz w:val="28"/>
          <w:szCs w:val="28"/>
          <w:lang w:eastAsia="ar-SA"/>
        </w:rPr>
        <w:tab/>
        <w:t>2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ar-SA"/>
        </w:rPr>
        <w:t xml:space="preserve">запрашивать у Администрации сельского поселения информацию, необходимую дл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ar-SA"/>
        </w:rPr>
        <w:t>осуществления переданного полномоч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ar-SA"/>
        </w:rPr>
        <w:tab/>
        <w:t>3.2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pacing w:val="9"/>
          <w:sz w:val="28"/>
          <w:szCs w:val="28"/>
          <w:lang w:eastAsia="ar-SA"/>
        </w:rPr>
        <w:t>Администрация района обязана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4"/>
          <w:sz w:val="28"/>
          <w:szCs w:val="28"/>
          <w:lang w:eastAsia="ar-SA"/>
        </w:rPr>
        <w:tab/>
        <w:t xml:space="preserve">1)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ar-SA"/>
        </w:rPr>
        <w:t xml:space="preserve">осуществлять переданное полномочие, указанное в пункте 1.1. настоящего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ar-SA"/>
        </w:rPr>
        <w:t>Соглашения, в соответствии с требованиями действующего законодательства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ar-SA"/>
        </w:rPr>
        <w:tab/>
        <w:t xml:space="preserve">2)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ar-SA"/>
        </w:rPr>
        <w:t xml:space="preserve">обеспечивать целевое и эффективное использование финансовых средств,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ar-SA"/>
        </w:rPr>
        <w:t>предусмотренных для исполнения полномоч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ar-SA"/>
        </w:rPr>
        <w:tab/>
        <w:t>3.3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 xml:space="preserve"> </w:t>
      </w:r>
      <w:r>
        <w:rPr>
          <w:rFonts w:eastAsia="Times New Roman" w:cs="Times New Roman" w:ascii="Times New Roman" w:hAnsi="Times New Roman"/>
          <w:spacing w:val="9"/>
          <w:sz w:val="28"/>
          <w:szCs w:val="28"/>
          <w:lang w:eastAsia="ar-SA"/>
        </w:rPr>
        <w:t>Администрация сельского поселения вправ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eastAsia="ar-SA"/>
        </w:rPr>
        <w:tab/>
        <w:t xml:space="preserve">1) осуществлять контроль об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ar-SA"/>
        </w:rPr>
        <w:t xml:space="preserve">осуществлении Администрацией района переданного полномочия и использовании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ar-SA"/>
        </w:rPr>
        <w:t>финансовых средств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ar-SA"/>
        </w:rPr>
        <w:tab/>
        <w:t>3.4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ar-SA"/>
        </w:rPr>
        <w:t>Администрация сельского поселения обязана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13"/>
          <w:sz w:val="28"/>
          <w:szCs w:val="28"/>
          <w:lang w:eastAsia="ar-SA"/>
        </w:rPr>
        <w:tab/>
        <w:t xml:space="preserve">1) предоставлять Администрации района информацию, необходимую для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ar-SA"/>
        </w:rPr>
        <w:t>осуществления полномочия, предусмотренного пунктом 1.1. настоящего Соглашения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ar-SA"/>
        </w:rPr>
        <w:t>4. Ответственность Сторон</w:t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righ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ar-SA"/>
        </w:rPr>
        <w:tab/>
        <w:t xml:space="preserve">4.1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 неисполнение и ненадлежащее исполнение обязанностей по настоящему Соглашению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  <w:lang w:eastAsia="ar-SA"/>
        </w:rPr>
        <w:tab/>
        <w:t xml:space="preserve">4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Установление факта ненадлежащего осуществления Администрацией района переданных ей полномочий является основанием для расторжения Соглашения. Расторжение настоящего Соглашения влечет за собой возврат перечисленных межбюджетных трансфертов за вычетом фактических расходов, подтвержденных документально, в месячный срок с момента получения письменного уведомления о расторжении Соглашения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>4.3. Администрация сельского поселения «Шелковская волость» несет ответственность за выполнение обязательств по финансированию для осуществления Администрацией Великолукского района переданных ей обязанностей.</w:t>
      </w:r>
    </w:p>
    <w:p>
      <w:pPr>
        <w:pStyle w:val="Normal"/>
        <w:shd w:fill="FFFFFF" w:val="clear"/>
        <w:tabs>
          <w:tab w:val="clear" w:pos="708"/>
          <w:tab w:val="righ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ar-SA"/>
        </w:rPr>
        <w:t xml:space="preserve">5. Срок действия и порядок прекращения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ar-SA"/>
        </w:rPr>
        <w:tab/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Настоящее соглашение утверждается решением Собрания депутатов Великолукского района и решением Собрания депутатов сельского поселения «Шелковская волость»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ar-SA"/>
        </w:rPr>
        <w:tab/>
        <w:t>5.2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 Настоящее соглашение вступает в силу после официального опубликования (обнародования) и действует до 31 декабря 2025 го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  <w:tab/>
        <w:t>5.3. Действие настоящего Соглашения может быть прекращено досрочно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  <w:tab/>
        <w:t>- по соглашению сторон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  <w:tab/>
        <w:t>- в случаях, предусмотренных действующим законодательством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iCs/>
          <w:color w:val="000000"/>
          <w:spacing w:val="-1"/>
          <w:sz w:val="28"/>
          <w:szCs w:val="28"/>
          <w:lang w:eastAsia="ar-SA"/>
        </w:rPr>
        <w:t xml:space="preserve">5.4.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  <w:t>Настоящее Соглашение подготовлено в трех экземплярах, имеющих равную юридическую силу: по одному для каждой из Сторон, третий - в Финансовое управление Администрации Великолукского района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ar-SA"/>
        </w:rPr>
        <w:t>6. Контроль за исполнением переданных полномочий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ar-SA"/>
        </w:rPr>
        <w:tab/>
        <w:t>Контроль за целевым расходованием межбюджетных трансфертов по переданным полномочиям осуществляется передающей их стороной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7. Реквизиты и подписи сторон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54"/>
      </w:tblGrid>
      <w:tr>
        <w:trPr/>
        <w:tc>
          <w:tcPr>
            <w:tcW w:w="450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Администрация Великолукского района Псковской области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Адрес: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 xml:space="preserve">182100, Псковская область, 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г. Великие Луки, пр-т Гагарина, д. 6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ИНН 6002001152 КПП 602501001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Банковские реквизиты: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Р/с 03231643586060005700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в Отделении Псков, БИК 045805001,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л/с 03573006230 в Управлении Федерального казначейства по Псковской области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Глава Великолукского района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ar-SA"/>
              </w:rPr>
              <w:t>__________________ А.Г. Кузьмин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/>
              <w:t>М.П.</w:t>
            </w:r>
          </w:p>
        </w:tc>
        <w:tc>
          <w:tcPr>
            <w:tcW w:w="4854" w:type="dxa"/>
            <w:tcBorders/>
          </w:tcPr>
          <w:tbl>
            <w:tblPr>
              <w:tblW w:w="50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7"/>
            </w:tblGrid>
            <w:tr>
              <w:trPr>
                <w:trHeight w:val="717" w:hRule="atLeast"/>
              </w:trPr>
              <w:tc>
                <w:tcPr>
                  <w:tcW w:w="5097" w:type="dxa"/>
                  <w:tcBorders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SimSun;宋体" w:cs="Times New Roman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 w:cs="Times New Roman" w:ascii="Times New Roman" w:hAnsi="Times New Roman"/>
                      <w:color w:val="00000A"/>
                      <w:sz w:val="28"/>
                      <w:szCs w:val="28"/>
                      <w:lang w:eastAsia="zh-CN"/>
                    </w:rPr>
                    <w:t>Администрация сельского поселения «Шелковская волость»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  <w:t>182170, Псковская область, Великолукский район, д. Шелково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  <w:t>ИНН 6022012411, КПП 600201001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  <w:t>Финансовое управление Администрации Великолукского района (Администрация сельского поселения «Шелковская волость», л/с 03573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ar-SA"/>
                    </w:rPr>
                    <w:t>D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  <w:t>00980)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  <w:t xml:space="preserve">Казначейский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  <w:t>счет 03231643586064525700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  <w:t>Банк: Отделение Псков Банка России//УФК по Псковской области г. Псков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  <w:t>БИК 015805002</w:t>
                  </w:r>
                </w:p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SimSun;宋体" w:cs="Times New Roman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 w:cs="Times New Roman" w:ascii="Times New Roman" w:hAnsi="Times New Roman"/>
                      <w:color w:val="00000A"/>
                      <w:sz w:val="28"/>
                      <w:szCs w:val="28"/>
                      <w:lang w:eastAsia="zh-CN"/>
                    </w:rPr>
                  </w:r>
                </w:p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SimSun;宋体" w:cs="Times New Roman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 w:cs="Times New Roman" w:ascii="Times New Roman" w:hAnsi="Times New Roman"/>
                      <w:color w:val="00000A"/>
                      <w:sz w:val="28"/>
                      <w:szCs w:val="28"/>
                      <w:lang w:eastAsia="zh-CN"/>
                    </w:rPr>
                    <w:t>Глава сельского поселения</w:t>
                  </w:r>
                </w:p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SimSun;宋体" w:cs="Times New Roman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 w:cs="Times New Roman" w:ascii="Times New Roman" w:hAnsi="Times New Roman"/>
                      <w:color w:val="00000A"/>
                      <w:sz w:val="28"/>
                      <w:szCs w:val="28"/>
                      <w:lang w:eastAsia="zh-CN"/>
                    </w:rPr>
                    <w:t>«Шелковская волость»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536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8860" w:leader="none"/>
                    </w:tabs>
                    <w:suppressAutoHyphens w:val="true"/>
                    <w:spacing w:lineRule="auto" w:line="240" w:before="0" w:after="0"/>
                    <w:rPr>
                      <w:rFonts w:ascii="Times New Roman" w:hAnsi="Times New Roman" w:eastAsia="SimSun;宋体" w:cs="Times New Roman"/>
                      <w:color w:val="00000A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SimSun;宋体" w:cs="Times New Roman" w:ascii="Times New Roman" w:hAnsi="Times New Roman"/>
                      <w:color w:val="00000A"/>
                      <w:sz w:val="28"/>
                      <w:szCs w:val="28"/>
                      <w:lang w:eastAsia="ar-SA"/>
                    </w:rPr>
                    <w:t>_________________ Л.П. Богатырев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536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8860" w:leader="none"/>
                    </w:tabs>
                    <w:suppressAutoHyphens w:val="true"/>
                    <w:spacing w:lineRule="auto" w:line="240" w:before="0" w:after="0"/>
                    <w:rPr>
                      <w:rFonts w:ascii="Times New Roman" w:hAnsi="Times New Roman" w:eastAsia="SimSun;宋体" w:cs="Times New Roman"/>
                      <w:color w:val="00000A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SimSun;宋体" w:cs="Times New Roman" w:ascii="Times New Roman" w:hAnsi="Times New Roman"/>
                      <w:color w:val="00000A"/>
                      <w:sz w:val="28"/>
                      <w:szCs w:val="28"/>
                      <w:lang w:eastAsia="ar-SA"/>
                    </w:rPr>
                    <w:t>М.П.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5097" w:type="dxa"/>
                  <w:tcBorders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SimSun;宋体" w:cs="Times New Roman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 w:cs="Times New Roman" w:ascii="Times New Roman" w:hAnsi="Times New Roman"/>
                      <w:color w:val="00000A"/>
                      <w:sz w:val="28"/>
                      <w:szCs w:val="28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">
    <w:name w:val="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2:43:00Z</dcterms:created>
  <dc:creator>Степанова_ИП</dc:creator>
  <dc:description/>
  <cp:keywords/>
  <dc:language>en-US</dc:language>
  <cp:lastModifiedBy>4</cp:lastModifiedBy>
  <cp:lastPrinted>2025-02-12T10:24:00Z</cp:lastPrinted>
  <dcterms:modified xsi:type="dcterms:W3CDTF">2025-02-25T10:13:00Z</dcterms:modified>
  <cp:revision>91</cp:revision>
  <dc:subject/>
  <dc:title/>
</cp:coreProperties>
</file>