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 № 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шест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я 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ереслегин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муниципального образования «Великолукский район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157,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ереслегинская волость» от 20.11.2015 № 22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ереслегин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я по решению вопроса местного значения в част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/>
          <w:sz w:val="28"/>
          <w:szCs w:val="28"/>
        </w:rPr>
        <w:t>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я иных полномочий в области исполь</w:t>
      </w: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зования автомобильных дорог и осуществления дорожной деятельности в соответствии с законодательством Российской Федерации между Администрацией сельского поселения «Переслегинская волость» и Администрацией Великолукск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Великие Луки</w:t>
        <w:tab/>
        <w:tab/>
        <w:tab/>
        <w:tab/>
        <w:tab/>
        <w:tab/>
        <w:t xml:space="preserve"> «21» января 2025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сельского поселения «Переслегинская волость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ереслегинская волость» от 20.11.2015 № 22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Великолукского района, с одной стороны, и Администрация сельского поселения «Переслегинская волость», именуемая в дальнейшем «Поселение», в лице Главы сельского поселения «Переслегинская волость» </w:t>
      </w:r>
      <w:r>
        <w:rPr>
          <w:rFonts w:cs="Times New Roman" w:ascii="Times New Roman" w:hAnsi="Times New Roman"/>
          <w:sz w:val="28"/>
          <w:szCs w:val="28"/>
        </w:rPr>
        <w:t>Васягиной Ольги Анатольевн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ей на основании Устава сельского поселения «Переслегин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едмет Соглаш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едметом настоящего Соглашения является передача Поселением Району следующего полномочия: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ab/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монт дворовой территории многоквартирного дома № 1 в п. Нагорный СП "Переслегинская волость" Великолукского района Псковской област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SimSun;宋体" w:cs="Times New Roman"/>
          <w:bCs/>
          <w:i/>
          <w:i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i/>
          <w:color w:val="00000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определения и финансирования объема межбюджетных трансфертов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Финансовые средства, необходимые для осуществления передаваемых полномочий, предусмотренных пунктом 1.1 настоящего Соглашения, предоставляются в форме межбюджетных трансфертов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 Размер софинансирования работ со стороны Администрации сельского поселения «Переслегин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Датой исполнения финансовых обязательств Поселения перед бюджетом Района является перечисление межбюджетных трансфертов в срок не позднее 31 декабря 2025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посел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 целях осуществления переданных настоящим Соглашением полномочий Поселение имеет прав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1. Осуществлять контроль за исполнением Районом полномочий, а также за целевым использованием предоставленных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. Получать от Района информацию (отчетность) о ходе осуществления переданных полномочий и использованием предоставленных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 целях осуществления переданных настоящим Соглашением полномочий Поселение обязан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1. Предоставлять Району всю имеющуюся у Поселения информацию, необходимую для осуществления Районом переданных полномочий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2. Передать в бюджет Района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3. Оказывать организационное содействие Району в осуществлении переданных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района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В целях осуществления переданных настоящим Соглашением полномочий Район имеет прав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. Получать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Требовать от Поселения получения и получать имеющуюся у Поселения информацию, необходимую для осуществления Районом переданных полномочий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3. Получать организационное содействие Поселения, не влекущее дополнительных затрат бюджета Поселения, в осуществлении переданных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В целях осуществления переданных настоящим Соглашением полномочий Район обязан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Осуществлять принятые им от Поселения полномочия в соответствии с пунктом 1.2 настоящего Соглашения и действующим законодательством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2. Обеспечить своевременную подготовку и предоставление заявок, а также документов необходимых для перечисления межбюджетных трансфертов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3. Обеспечивает финансирование и реализацию мероприятий по ремонту автомобильных дорог согласно пункта 1.1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4. Осуществлять контроль за целевым исполнением межбюджетных трансфертов, соблюдением требований и условий их предоставления, установленных Порядком предоставления субсидий бюджетам муниципальных образований Псковской области на осуществление дорожной деятельност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5. Использовать по целевому назначению межбюджетные трансферты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6. Рассматривать представленные Поселением предписания об устранении выявленных нарушений со стороны Района по реализации переданных Поселением полномочий, не позднее чем в месячный срок (если в предписании не указан иной срок) принимать меры по устранению нарушений и незамедлительно сообщать об этом Поселению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7. Представлять Поселению информацию (отчетность) о ходе осуществления переданных полномочий и использованием предоставленных финансовых средств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за исполнением полномочий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Контроль за целевым расходованием межбюджетных трансфертов по передаваемым полномочиям, предусмотренных пунктом 1.1 настоящего Соглашения, осуществляется стороной, передающей полномочие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ab/>
        <w:t>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3. Администрация сельского поселения «Переслегин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и порядок прекращения действия Соглаш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Соглашение заключается на период с момента утверждения и до полного исполнения обязательств по настоящему Соглашению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 Настоящее Соглашение вступает в силу с момента утверждения Сторонами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 Осуществление полномочий может быть прекращено досрочно по инициативе одной из Сторон в случае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рушения сроков перечисления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целевого (неэффективного) расходования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рушения сроков предоставления отчетности об осуществлении полномочий и использовании финансовых средств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5. Настоящее Соглашение составлено в трех экземплярах по одному для каждой из Сторон, третий – в финансовое управление Администрации Великолукского района, имеющих одинаковую юридическую сил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888"/>
      </w:tblGrid>
      <w:tr>
        <w:trPr/>
        <w:tc>
          <w:tcPr>
            <w:tcW w:w="49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Администрация Великолукского района Псковской област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2100 Псковская обл. пр-кт Гагарина д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. 8(81153) 3-77-63; 3-93-5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е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lukirajon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eg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Н 6002001152 КПП 602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ПО 040383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ВЭД 75.11.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Х 976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Н 10260015432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овое управление Администрации Великолукского района (Администрация Великолукского района Псковской области, л/с 0357300623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значейский счет 03231643586060005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ый казначейский счет 40102810145370000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НК: ОТДЕЛЕНИЕ ПСКОВ БАНКА РОССИИ//УФК по Псковской области г.Пс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ИК 0158050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Mangal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  <w:t>___________ А.Г. Кузьмин</w:t>
            </w:r>
            <w:r>
              <w:rPr>
                <w:rFonts w:eastAsia="SimSun;宋体" w:cs="Mangal" w:ascii="Times New Roman" w:hAnsi="Times New Roman"/>
                <w:color w:val="00000A"/>
                <w:kern w:val="2"/>
                <w:sz w:val="28"/>
                <w:szCs w:val="28"/>
                <w:u w:val="single"/>
                <w:lang w:eastAsia="zh-C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color w:val="00000A"/>
                <w:kern w:val="2"/>
                <w:sz w:val="28"/>
                <w:szCs w:val="28"/>
                <w:u w:val="single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  <w:t>М.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u w:val="single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8"/>
                <w:szCs w:val="28"/>
                <w:u w:val="single"/>
                <w:lang w:eastAsia="zh-CN" w:bidi="hi-IN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Переслегин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Адрес: 182161, д. Переслегино, д.2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Н: 6002012394 КПП: 60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КПО: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41351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ГРН: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1560270080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овое управление Администрации Великолукского района(Администрация Великолукского района Псковской области, л/с 0357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10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значейский счет: 03231643586064325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Единый казначейский счет: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0102810145370000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НК: ОТДЕЛЕНИЕ ПСКОВ БАНКА РОССИИ//УФК по Псковской области г.Пс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ИК: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158050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ереслегин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О.А. Васягина </w:t>
            </w:r>
          </w:p>
          <w:p>
            <w:pPr>
              <w:pStyle w:val="Iauiu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SimSun;宋体" w:cs="Times New Roman"/>
      <w:color w:val="00000A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0:00Z</dcterms:created>
  <dc:creator>Степанова_ИП</dc:creator>
  <dc:description/>
  <cp:keywords/>
  <dc:language>en-US</dc:language>
  <cp:lastModifiedBy>4</cp:lastModifiedBy>
  <cp:lastPrinted>2024-01-25T09:11:00Z</cp:lastPrinted>
  <dcterms:modified xsi:type="dcterms:W3CDTF">2025-02-25T09:59:00Z</dcterms:modified>
  <cp:revision>4</cp:revision>
  <dc:subject/>
  <dc:title/>
</cp:coreProperties>
</file>