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оречен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,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ореченская волость» от 20.11.2015 № 28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Администрацией Великолукского района и Администрацией сельского поселения «Поречен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я по решению вопроса местного значения в част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/>
          <w:sz w:val="28"/>
          <w:szCs w:val="28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2" w:name="_GoBack"/>
      <w:bookmarkEnd w:id="2"/>
      <w:r>
        <w:rPr>
          <w:rFonts w:cs="Times New Roman" w:ascii="Times New Roman" w:hAnsi="Times New Roman"/>
          <w:b/>
          <w:sz w:val="28"/>
          <w:szCs w:val="28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Пореченская волость» и Администрацией Великолук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Великие Луки</w:t>
        <w:tab/>
        <w:tab/>
        <w:tab/>
        <w:tab/>
        <w:tab/>
        <w:tab/>
        <w:t xml:space="preserve"> «21» января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Поречен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ореченская волость» от 20.11.2015 № 28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Великолукского района, с одной стороны, и Администрация сельского поселения «Пореченская волость», именуемая в дальнейшем «Поселение», в лице Главы сельского поселения «Пореченская волость» </w:t>
      </w:r>
      <w:r>
        <w:rPr>
          <w:rFonts w:cs="Times New Roman" w:ascii="Times New Roman" w:hAnsi="Times New Roman"/>
          <w:sz w:val="28"/>
          <w:szCs w:val="28"/>
        </w:rPr>
        <w:t>Удовиченко Надежды Анатолье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сельского поселения «Поречен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  <w:t>- ремонт улицы «Л.Чайкиной» в д. Поречье СП «Пореченская волость» Великолукского района Псковской области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  <w:t>- ремонт участка автомобильной дороги общего пользования местного значения по ул. Яблоневая в д. Бугры СП «Пореченская волость» Великолукского района Псковской обла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и финансирования объема межбюджетных трансферт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Размер софинансирования работ со стороны Администрации сельского поселения «Поречен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5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осел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района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5. Использовать по целевому назначению межбюджетные трансферты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исполнением полномочий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ab/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3. Администрация сельского поселения «Поречен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и порядок прекращения действия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Настоящее Соглашение вступает в силу с момента утверждения Сторонами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еречисле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целевого (неэффективного) расходова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98"/>
      </w:tblGrid>
      <w:tr>
        <w:trPr/>
        <w:tc>
          <w:tcPr>
            <w:tcW w:w="46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дминистрация Великолукского района Псковской обла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2100 Псковская обл. пр-кт Гагарина д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 8(81153) 3-77-63; 3-93-5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lukirajo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e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 6002001152 КПП 602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ПО 040383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ВЭД 75.11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Х 976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Н 1026001543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 (Администрация Великолукского района Псковской области, л/с 035730062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 0323164358606000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ый казначейский счет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Iauiu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Поречен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170, Псковская обл., Великолукский р-н., д.Поречье, ул.Советская, д.26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20124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ПП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ПО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13345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МО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064361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602700916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Великолукского района (Администрация сельского поселения "Пореченская волость", л/с 03573D0101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2316435860643657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казначейский сче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02810145370000049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ЕНИЕ ПСКОВ БАНКА РОССИИ//УФК по Псковской области г.Пс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58050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речен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Н.А. Удовиченко </w:t>
            </w:r>
          </w:p>
          <w:p>
            <w:pPr>
              <w:pStyle w:val="Iauiu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SimSun;宋体" w:cs="Times New Roman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00:00Z</dcterms:created>
  <dc:creator>Степанова_ИП</dc:creator>
  <dc:description/>
  <cp:keywords/>
  <dc:language>en-US</dc:language>
  <cp:lastModifiedBy>4</cp:lastModifiedBy>
  <cp:lastPrinted>2021-06-09T14:40:00Z</cp:lastPrinted>
  <dcterms:modified xsi:type="dcterms:W3CDTF">2025-02-25T10:00:00Z</dcterms:modified>
  <cp:revision>3</cp:revision>
  <dc:subject/>
  <dc:title/>
</cp:coreProperties>
</file>