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Arial" w:cs="Times New Roman"/>
          <w:b/>
          <w:b/>
          <w:sz w:val="28"/>
          <w:szCs w:val="28"/>
          <w:lang w:val="en-US" w:eastAsia="en-US" w:bidi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1315</wp:posOffset>
            </wp:positionH>
            <wp:positionV relativeFrom="paragraph">
              <wp:posOffset>-107950</wp:posOffset>
            </wp:positionV>
            <wp:extent cx="45339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№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о на шестнадцатой сесс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 седьмого созы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труктуры Администрации Великолук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о ст. 37 Федерального закона от 06.10.2003 № 131-ФЗ «Об общих принципах организации местного самоуправления в Российской Федерации», Законом Псковской области от 23.12.2024 № 2560-ОЗ «О наделении органов местного самоуправления муниципальных районов, муниципальных округов и городских округов Псковской области отдельными государственными полномочиями на государственную регистрацию актов гражданского состояния», на основании ст. 5, 32 Устава муниципального образования «Великолук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структуру Администрации Великолукского района с 01 марта 2025 года согласно приложению №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читать утратившим силу с 01 марта 2025 года решение Собрания депутатов Великолукского района от 25.12.2020 № 251 «Об утверждении структуры Администрации Великолук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после его официального опубликования в газете «Наш путь» и распространяется на правоотношения, возникшие с 01 марта 202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 района</w:t>
        <w:tab/>
        <w:tab/>
        <w:tab/>
        <w:tab/>
        <w:tab/>
        <w:tab/>
        <w:t xml:space="preserve">       В.В.Спиридо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А.Г.Кузьм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№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ЛИКОЛУК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ab/>
        <w:t>1. Глава района - 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.1.Первый заместитель Главы Администрации района по жилищно-коммунальному хозяйству и градостроительств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.2.Заместитель Главы Администрации района — начальник Финансового управления Администрации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.3.Заместитель Главы Администрации района по социальной полити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ab/>
        <w:t>2. Органы Администрации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2.1. Финансовое управление;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ab/>
        <w:t>3. Структурные подразд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3.1. Управление делами 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>(в его сост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>правовой и архивный отделы, отдел ЗАГС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3.2. Управление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highlight w:val="white"/>
        </w:rPr>
        <w:tab/>
        <w:t>3.3. Комитет по управлению муниципальным имуществом, муниципальному контролю и сельскому хозяйству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3.4. Комитет по градостроительству, архитектуре и природопользова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3.5. Комитет по экономическому развитию (в его составе – отдел по бухгалтерскому учету и отчетност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3.6. Отдел по ГО и ЧС и мобилизационной подготовке (в его составе — единая дежурно-диспетчерская служб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3.7. Комитет по жилищно-коммунальному хозяйству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3.8. Комитет по организации муниципальных закуп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4. Структурные элемен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Консультант — ответственный секретарь комиссии по делам несовершеннолетних и защите их пра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Liberation Mono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eastAsia="Lucida Sans Unicode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17:00Z</dcterms:created>
  <dc:creator>09.01.23</dc:creator>
  <dc:description/>
  <cp:keywords/>
  <dc:language>en-US</dc:language>
  <cp:lastModifiedBy>4</cp:lastModifiedBy>
  <cp:lastPrinted>2021-01-22T11:59:00Z</cp:lastPrinted>
  <dcterms:modified xsi:type="dcterms:W3CDTF">2025-02-25T09:57:00Z</dcterms:modified>
  <cp:revision>5</cp:revision>
  <dc:subject/>
  <dc:title/>
</cp:coreProperties>
</file>