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 № 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_шестнадцатой сесс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Соглашения о передаче осуществления полномочия по решению вопроса местного значения в ч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содействия в развитии сельскохозяйственного производства, создания условий для развития малого и среднего предпринимательства </w:t>
      </w:r>
      <w:r>
        <w:rPr>
          <w:rFonts w:cs="Times New Roman" w:ascii="Times New Roman" w:hAnsi="Times New Roman"/>
          <w:bCs/>
          <w:sz w:val="28"/>
          <w:szCs w:val="28"/>
        </w:rPr>
        <w:t>между Администрацией Великолукского района и Администрацией сельского поселения «Пореченская волость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, статьи 15 Федерального закона №131-ФЗ от 06.10.2003 «Об общих принципах местного самоуправления в Российской Федерации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,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, и Порядка заключения соглашений между Администрацией сельского поселения «Порече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Пореченская волость» от 20.11.2015 № 28, руководствуясь Уставом муниципального образования «Великолукский район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Соглашение о передаче осуществления полномочия по решению вопроса местного значения в части </w:t>
      </w:r>
      <w:r>
        <w:rPr>
          <w:rStyle w:val="Blk"/>
          <w:rFonts w:cs="Times New Roman" w:ascii="Times New Roman" w:hAnsi="Times New Roman"/>
          <w:sz w:val="28"/>
          <w:szCs w:val="28"/>
        </w:rPr>
        <w:t>содействия в развитии сельскохозяйственного производства, создания условий для развития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между Администрацией Великолукского района и Администрацией сельского поселения «Пореченская волость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bookmarkStart w:id="2" w:name="Par34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СОГЛАШЕ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о передаче осуществления полномочия по решению вопроса местного значения в ч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действия в развитии сельскохозяйственного производства, создания условий для развития малого и средне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между Администрацией Великолукского района и Администрацией сельского поселения «Пореченская волость»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г. Великие Луки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На основании статьи 14, статьи 15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, о передаче осуществления части полномочий по решению вопросов местного значения, утвержденного решением Собрания депутатов Великолукского района от 30.10.2014 №157, и Порядка заключения соглашений между Администрацией сельского поселения «Порече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Пореченская волость» от 20.11.2015 № 28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Администрация Великолукского района, именуемая в дальнейшем «Администрация района», в лице Главы Великолукского района Кузьмина Алексея Геннадьевич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ействующего на основании Устава Великолукского района, с одной стороны, и Администрация сельского поселения «Пореченская волость», именуемая в дальнейшем «Администрация сельского поселения», в лице Главы сельского поселения «Пореченская волость» Удовиченко Надежды Анатольевн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действующей на основании Устава муниципального образования «Пореченская волость»,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 другой стороны, 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мет Соглаш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1.1. Предметом настоящего Соглашения является передача Администрацией сельского поселения «Пореченская волость» Администрации района следующего полномочия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- содействие в развитии сельскохозяйственного производства, создание условий для развития малого и среднего предпринимательства в ч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ведение кадастровых работ, необходимых для образования земельных участков в счет невостребованных земельных до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орядок определения и финансирования объема межбюджетных трансфертов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2.1.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ar-SA"/>
        </w:rPr>
        <w:t xml:space="preserve">Финансирование части полномочия, изложенного в п.1.1. настоящего Соглашения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уществляется за счет средств межбюджетных трансфертов, предоставляемых из бюджета муниципального образования «Пореченская волость» в бюджет муниципального образования «Великолукский район»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2.2. Размер софинансирования работ со стороны Администрации сельского поселения «Пореченская волость» составляет 1% от объема затраченных средств по проведению кадастровых работ, необходимых для образования земельных участков в счет невостребованных земельных долей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2.3. Формирование, перечисление и учет межбюджетных трансфертов, предоставляемых из бюджета муниципального образования «Пореченская волость» бюджету муниципального образования «Великолукский район» на реализа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ar-SA"/>
        </w:rPr>
        <w:t xml:space="preserve">части полномочия, изложенного в п.1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указанного в Соглашении, осуществляется в соответствии с бюджетн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2.4. Объем межбюджетных трансфертов, передаваемых на осуществле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полномочия по решению вопроса местного значения в ч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оведения кадастровых работ, необходимых для образования земельных участков в счет невостребованных земельных долей составит 879 рублей 00 копеек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2.5. Датой исполнения финансовых обязательств Администрацией сельского поселения «Пореченская волость» перед бюдже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муниципального образования «Великолукский район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является перечисление межбюджетных трансфертов в срок не позднее 31 декабря 2025 г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8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ar-SA"/>
        </w:rPr>
        <w:t>3.Права и обязанности Сторон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8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ar-SA"/>
        </w:rPr>
        <w:tab/>
        <w:t>3.1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Администрация района вправе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ar-SA"/>
        </w:rPr>
        <w:tab/>
        <w:t xml:space="preserve">1) издавать в установленном порядке муниципальные правовые акты по вопросам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ar-SA"/>
        </w:rPr>
        <w:t>исполнения переданного полномоч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5"/>
          <w:sz w:val="28"/>
          <w:szCs w:val="28"/>
          <w:lang w:eastAsia="ar-SA"/>
        </w:rPr>
        <w:tab/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ar-SA"/>
        </w:rPr>
        <w:t xml:space="preserve">запрашивать у Администрации сельского поселения информацию, необходимую дл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>осуществления переданного полномоч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ar-SA"/>
        </w:rPr>
        <w:tab/>
        <w:t>3.2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eastAsia="ar-SA"/>
        </w:rPr>
        <w:t>Администрация района обязана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4"/>
          <w:sz w:val="28"/>
          <w:szCs w:val="28"/>
          <w:lang w:eastAsia="ar-SA"/>
        </w:rPr>
        <w:tab/>
        <w:t xml:space="preserve">1)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 xml:space="preserve">осуществлять переданное полномочие, указанное в пункте 1.1. настоящего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ar-SA"/>
        </w:rPr>
        <w:t>Соглашения, в соответствии с требованиями действующего законодательств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ar-SA"/>
        </w:rPr>
        <w:tab/>
        <w:t xml:space="preserve">2)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 xml:space="preserve">обеспечивать целевое и эффективное использование финансовых средств,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ar-SA"/>
        </w:rPr>
        <w:t>предусмотренных для исполнения полномоч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ar-SA"/>
        </w:rPr>
        <w:tab/>
        <w:t>3.3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eastAsia="ar-SA"/>
        </w:rPr>
        <w:t>Администрация сельского поселения вправ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ar-SA"/>
        </w:rPr>
        <w:tab/>
        <w:t xml:space="preserve">1) осуществлять контроль об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 xml:space="preserve">осуществлении Администрацией района переданного полномочия и использовании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ar-SA"/>
        </w:rPr>
        <w:t>финансовых средств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ar-SA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ar-SA"/>
        </w:rPr>
        <w:tab/>
        <w:t>3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ar-SA"/>
        </w:rPr>
        <w:t>Администрация сельского поселения обязана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ar-SA"/>
        </w:rPr>
        <w:tab/>
        <w:t xml:space="preserve">1) предоставлять Администрации района информацию, необходимую для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ar-SA"/>
        </w:rPr>
        <w:t>осуществления полномочия, предусмотренного пунктом 1.1. настоящего Соглаш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  <w:t>4. Ответственность Сторон</w:t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righ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ar-SA"/>
        </w:rPr>
        <w:tab/>
        <w:t xml:space="preserve">4.1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 неисполнение и ненадлежащее исполнение обязанностей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ar-SA"/>
        </w:rPr>
        <w:tab/>
        <w:t xml:space="preserve">4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Установление факта ненадлежащего осуществления Администрацией района переданных ей полномочий является основанием для расторжения Соглашения. Расторжение настоящего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лучения письменного уведомления о расторжении Соглашения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4.3. Администрация сельского поселения «Пореченская волость» несет ответственность за выполнение обязательств по финансированию для осуществления Администрацией Великолукского района переданных ей обязанностей.</w:t>
      </w:r>
    </w:p>
    <w:p>
      <w:pPr>
        <w:pStyle w:val="Normal"/>
        <w:shd w:fill="FFFFFF" w:val="clear"/>
        <w:tabs>
          <w:tab w:val="clear" w:pos="708"/>
          <w:tab w:val="righ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  <w:t xml:space="preserve">5. Срок действия и порядок прекращения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  <w:tab/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Настоящее соглашение утверждается решением Собрания депутатов Великолукского района и решением Собрания депутатов сельского поселения «Пореченская волость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color w:val="212121"/>
          <w:kern w:val="2"/>
          <w:sz w:val="28"/>
          <w:szCs w:val="28"/>
          <w:lang w:eastAsia="ar-SA"/>
        </w:rPr>
        <w:tab/>
        <w:t>5.2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. Настоящее соглашение вступает в силу после официального опубликования (обнародования) и действует до 31 декабря 2025 года.</w:t>
      </w:r>
    </w:p>
    <w:p>
      <w:pPr>
        <w:pStyle w:val="Normal"/>
        <w:shd w:fill="FFFFFF" w:val="clear"/>
        <w:tabs>
          <w:tab w:val="clear" w:pos="708"/>
          <w:tab w:val="left" w:pos="795" w:leader="none"/>
          <w:tab w:val="center" w:pos="473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  <w:tab/>
        <w:t>5.3. Действие настоящего Соглашения может быть прекращено досрочно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  <w:tab/>
        <w:t>- по соглашению сторон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  <w:tab/>
        <w:t>- в случаях, предусмотренных действующим законодательством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8"/>
          <w:szCs w:val="28"/>
          <w:lang w:eastAsia="ar-SA"/>
        </w:rPr>
        <w:tab/>
        <w:t xml:space="preserve">5.4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  <w:t>Настоящее Соглашение подготовлено в трех экземплярах, имеющих равную юридическую силу: по одному для каждой из Сторон, третий - в Финансовое управление Администрации Великолукского район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  <w:t>6. Контроль за исполнением переданных полномочий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  <w:tab/>
        <w:t>Контроль за целевым расходованием межбюджетных трансфертов по переданным полномочиям осуществляется передающей их стороной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7. Реквизиты и подписи сторо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197"/>
      </w:tblGrid>
      <w:tr>
        <w:trPr/>
        <w:tc>
          <w:tcPr>
            <w:tcW w:w="444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министрация Великолукского района Псковской области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Адрес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 xml:space="preserve">182100, Псковская область,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г. Великие Луки, пр-т Гагарина, д. 6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ИНН 6002001152 КПП 602501001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Банковские реквизиты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Р/с 03231643586060005700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в Отделении Псков, БИК 045805001,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л/с 03573006230 в Управлении Федерального казначейства по Псковской области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Глава Великолукского района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ar-SA"/>
              </w:rPr>
              <w:t>__________________ А.Г. Кузьми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М.П.</w:t>
            </w:r>
          </w:p>
        </w:tc>
        <w:tc>
          <w:tcPr>
            <w:tcW w:w="5197" w:type="dxa"/>
            <w:tcBorders/>
          </w:tcPr>
          <w:tbl>
            <w:tblPr>
              <w:tblW w:w="50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7"/>
            </w:tblGrid>
            <w:tr>
              <w:trPr>
                <w:trHeight w:val="717" w:hRule="atLeast"/>
              </w:trPr>
              <w:tc>
                <w:tcPr>
                  <w:tcW w:w="5097" w:type="dxa"/>
                  <w:tcBorders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Администрация сельского поселения «Пореченская волость»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182180, Псковская область, Великолукский район, д. Поречье, ул. Пионерская, д. 12а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ИНН 6002012436, КПП 600201001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Финансовое управление Администрации Великолукского района (Администрация сельского поселения «Пореченская волость», л/с 03573D01010)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 xml:space="preserve">Казначейский 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счет 03231643586064365700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Банк: Отделение Псков Банка России//УФК по Псковской области г. Псков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БИК 015805002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Глава сельского поселения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«Пореченская волость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536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8860" w:leader="none"/>
                    </w:tabs>
                    <w:suppressAutoHyphens w:val="tru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ar-SA"/>
                    </w:rPr>
                    <w:t>_________________ Н.А. Удовиченк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536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8860" w:leader="none"/>
                    </w:tabs>
                    <w:suppressAutoHyphens w:val="tru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ar-SA"/>
                    </w:rPr>
                    <w:t>М.П.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5097" w:type="dxa"/>
                  <w:tcBorders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43:00Z</dcterms:created>
  <dc:creator>Степанова_ИП</dc:creator>
  <dc:description/>
  <cp:keywords/>
  <dc:language>en-US</dc:language>
  <cp:lastModifiedBy>4</cp:lastModifiedBy>
  <cp:lastPrinted>2025-02-12T10:22:00Z</cp:lastPrinted>
  <dcterms:modified xsi:type="dcterms:W3CDTF">2025-02-25T10:12:00Z</dcterms:modified>
  <cp:revision>90</cp:revision>
  <dc:subject/>
  <dc:title/>
</cp:coreProperties>
</file>