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№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(принято на девятой сесси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Соглашение о переданных полномочиях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</w:t>
      </w:r>
      <w:r>
        <w:rPr>
          <w:rFonts w:cs="Times New Roman" w:ascii="Times New Roman" w:hAnsi="Times New Roman"/>
          <w:bCs/>
          <w:sz w:val="28"/>
          <w:szCs w:val="28"/>
        </w:rPr>
        <w:t>обеспечение функционирования парковок (парковочных мест), осуществление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</w:t>
      </w:r>
      <w:r>
        <w:rPr>
          <w:rFonts w:cs="Times New Roman" w:ascii="Times New Roman" w:hAnsi="Times New Roman"/>
          <w:bCs/>
          <w:sz w:val="28"/>
          <w:szCs w:val="28"/>
        </w:rPr>
        <w:t>, 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Шелковская волость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14 и статьи 15 Федерального закона №131-ФЗ от 06.10.2003 «Об общих принципах местного самоуправления в Российской Федерации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Шелковская волость» 20.11.2015 г. № 28, руководствуясь Уставом муниципального образования «Великолукский район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дополнительное соглашение № 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ду Администрацией Великолукского района и Администрацией сельского поселения «Шелковская волость» к Соглашению от 11 января 2023 года о передаче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рожного движения на них, включая создание и обеспечение функционирования парковок (парковочных мест), осуществление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границах населенных пунктов поселения, </w:t>
      </w:r>
      <w:r>
        <w:rPr>
          <w:rFonts w:cs="Times New Roman" w:ascii="Times New Roman" w:hAnsi="Times New Roman"/>
          <w:sz w:val="28"/>
          <w:szCs w:val="28"/>
        </w:rPr>
        <w:t>организация дорожного движ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осуществление иных полномочий в области использования автомобиль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рог и осуществления дорожной деятельности в соответствии с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официального опубликования (обнародования) и распространяется на правоотношения, возникшие 19 июня 2023 год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 xml:space="preserve">В.В.Спиридонов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Г. Кузьми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bookmarkStart w:id="1" w:name="Par34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mallCap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ДОПОЛНИТЕЛЬНОЕ СОГЛАШЕНИЕ №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МЕЖДУ АДМИНИСТРАЦИЕЙ ВЕЛИКОЛУКСКОГО РАЙОНА 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АДМИНИСТРАЦИЕЙ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«ШЕЛКОВСКАЯ ВОЛОСТЬ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К СОГЛАШЕНИЮ О ПЕРЕДАННЫХ ПОЛНОМОЧИЯХ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А АВТОМОБИЛЬНОМ ТРАНСПОРТЕ, ГОРОДСКОМ НАЗЕМНОМ ЭЛЕКТРИЧЕСКОМ ТРАНСПОТРЕ И В ДОРОЖНОМ ХОЗЯЙСТВ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ГРАНИЦАХ НАСЕЛЕННЫХ ПУНКТОВ ПОСЕЛЕНИЯ, ОРГАНИЗЦИЯ ДОРОЖНОГО ДВИЖЕНИЯ, А ТАКЖЕ ОСУЩЕСТВЛЕНИЕ ИНЫХ ПОЛНОМОЧИЙ В ОБЛАСТИ ИСПОЛЬЗОВА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АВТОМОБИЛЬНЫХ ДОРОГ И ОСУЩЕСТВЛЕНИЯ ДОРОЖНОЙ ДЕЯТЕЛЬНОСТИ В СООТВЕТСТВИИ С ЗАКОНОДАТЕЛЬСТВОМ РОССИЙСКОЙ ФЕДЕР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>г. Великие Лук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ar-SA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«19» июня 2023 год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Администрация Великолукского района, именуемая в дальнейшем «Администрация района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лице Главы Великолукского района Кузьмина Алексея Геннадьевич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ействующего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основании Устава Великолукского района, и Администрация сельского поселения «Шелковская волость», именуемая в дальнейшем «Администрация сельского поселения», в лице Главы сельского поселения «Шелковская волость»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 Богатырев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Любови Петровн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действующей на основании Устава муниципального образования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Шелков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олость»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 другой стороны, далее именуемые «Стороны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основании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Собранием депутатов Великолукского района от 30.10.2014 №157 и Порядка заключения соглашений между Администрацией сельского поселения «Шелко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Собранием депутатов сельского поселения «Шелковская волость» от 20.11.2015 № 28, на основа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оглашения о передаче осуществления полномочия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т 11 января 2023 года, утвержденного Решением Собрания депутатов Великолукского района от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6.01.2023 № 4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и Решением Собрания депутатов сельского поселения «Шелковская волость» от 17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03.2023 г. №113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дал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глашение от 11 января 2023 года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заключили настоящее дополнительное соглашение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1. Внести следующие изменения в Соглаш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1 января 2023 года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 - в подпункт 1.1. пункта 1 внести изменения следующего содержания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 «1.1. Предметом настоящего Соглашения является передача Поселением Району следующего полномочия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части ремонта автомобильных дорог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ar-SA"/>
        </w:rPr>
        <w:t>- ремонт ул. «А» в д.Беседино 0+400 – км 0+870 Шелковской волости Великолукского район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ar-SA"/>
        </w:rPr>
        <w:tab/>
        <w:t xml:space="preserve"> </w:t>
        <w:tab/>
        <w:t xml:space="preserve"> - ремонт ул. Набережная в д. Максимово Шелковской волости Великолукского район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ar-SA"/>
        </w:rPr>
        <w:tab/>
        <w:t xml:space="preserve"> - восстановление водоотводных канав на автомобильной дороге общего пользования местного значения на ул. Запрудная в д. Максимово Шелковской волости Великолукского район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>2. Остальные Положения Соглашения остаются без измене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3. Настоящее Дополнительное Соглашение является неотъемлемой частью Соглашения от 11 января 2023 года о передач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  <w:t>осуществления полномочия по решению вопроса местного значения в част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4. Подписанное Дополнительное Соглашение утверждается решением Собрания депутатов Великолукского района и решением Собрания депутатов сельского поселения «Шелковская волость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5. Настоящее Дополнительное Соглашение вступает в силу с момента утверждения сторонами и действует до 31 декабря 2023 год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6. Настоящее Дополнительное Соглашение составлено в трех экземплярах, имеющих одинаковую юридическую силу, по одному для каждой из Сторон, третий - в Финансовое управление Администрации Великолукского райо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 w:bidi="hi-IN"/>
        </w:rPr>
        <w:t>7. Реквизиты и подписи сторо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Администрация Великолукского района 182110 г. Великие Лук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Псковской област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пр. Гагарина д.6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Банк: ГРКЦ ГУ Банка Росс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по Псковской области г. Пск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р/с 03231643586060005700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л/с 03573006230 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Управление Федерального казначей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по Псковской област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ИНН 600200115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КПП 60250100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Глава Великолук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________________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А.Г. Кузьмин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Администр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«Шелковская волость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182170 Псковская обла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Великолукский район д.Шелково</w:t>
            </w:r>
            <w:r>
              <w:rPr>
                <w:rFonts w:eastAsia="SimSun;宋体" w:cs="Times New Roman" w:ascii="Times New Roman" w:hAnsi="Times New Roman"/>
                <w:color w:val="00000A"/>
                <w:sz w:val="28"/>
                <w:szCs w:val="28"/>
                <w:lang w:eastAsia="zh-CN" w:bidi="hi-IN"/>
              </w:rPr>
              <w:t xml:space="preserve"> Отделение Псков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р/с 032316435860645257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л/с 03573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val="en-US" w:eastAsia="zh-CN" w:bidi="hi-IN"/>
              </w:rPr>
              <w:t>D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0098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в Управлении Федеральн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казначейства по Псков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ИНН 60020124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КПП 6002010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Глава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«Шелковская волость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_________________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 xml:space="preserve">Л.П. Богатырева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57:00Z</dcterms:created>
  <dc:creator>User</dc:creator>
  <dc:description/>
  <cp:keywords/>
  <dc:language>en-US</dc:language>
  <cp:lastModifiedBy>4</cp:lastModifiedBy>
  <cp:lastPrinted>2022-10-12T16:11:00Z</cp:lastPrinted>
  <dcterms:modified xsi:type="dcterms:W3CDTF">2023-10-24T08:39:00Z</dcterms:modified>
  <cp:revision>34</cp:revision>
  <dc:subject/>
  <dc:title/>
</cp:coreProperties>
</file>