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835" cy="693420"/>
            <wp:effectExtent l="0" t="0" r="0" b="0"/>
            <wp:docPr id="1" name="Герб Великолукского района 2002 (бланк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Великолукского района 2002 (бланк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2" r="-7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caps/>
          <w:sz w:val="28"/>
          <w:szCs w:val="28"/>
        </w:rPr>
        <w:t>ПСКОВСКАЯ ОБЛА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№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(принято на девятой сесс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обрания депутатов седьмого созыв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Соглашение о переданных полномочиях п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</w:t>
      </w:r>
      <w:r>
        <w:rPr>
          <w:rFonts w:cs="Times New Roman" w:ascii="Times New Roman" w:hAnsi="Times New Roman"/>
          <w:bCs/>
          <w:sz w:val="28"/>
          <w:szCs w:val="28"/>
        </w:rPr>
        <w:t>обеспечение функционирования парковок (парковочных мест), осуществление муниципального контроля</w:t>
      </w:r>
      <w:r>
        <w:rPr>
          <w:rFonts w:cs="Times New Roman" w:ascii="Times New Roman" w:hAnsi="Times New Roman"/>
          <w:sz w:val="28"/>
          <w:szCs w:val="28"/>
        </w:rPr>
        <w:t xml:space="preserve">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</w:t>
      </w:r>
      <w:r>
        <w:rPr>
          <w:rFonts w:cs="Times New Roman" w:ascii="Times New Roman" w:hAnsi="Times New Roman"/>
          <w:bCs/>
          <w:sz w:val="28"/>
          <w:szCs w:val="28"/>
        </w:rPr>
        <w:t>, 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ежду Администрацией Великолукского района и Администрацией сельского поселения «Лычевская волость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статьи 14 и статьи 15 Федерального закона №131-ФЗ от 06.10.2003 «Об общих принципах местного самоуправления в Российской Федерации»,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 о передаче осуществления части полномочий по решению вопросов местного значения, утвержденного решением Собранием депутатов Великолукского района от 30.10.2014 №157 и Порядка заключения соглашений между Администрацией сельского поселения «Лыче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решением Собранием депутатов сельского поселения «Лычевская волость» 20.11.2015 г. № 15, руководствуясь Уставом муниципального образования «Великолукский район»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дополнительное соглаш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ду Администрацией Великолукского района и Администрацией сельского поселения «Лычевская волость» к Соглашению от 16 января 2023 года о передаче 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рожного движения на них, включая создание и обеспечение функционирования парковок (парковочных мест), осуществление муниципального контроля </w:t>
      </w:r>
      <w:r>
        <w:rPr>
          <w:rFonts w:cs="Times New Roman" w:ascii="Times New Roman" w:hAnsi="Times New Roman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границах населенных пунктов поселения, </w:t>
      </w:r>
      <w:r>
        <w:rPr>
          <w:rFonts w:cs="Times New Roman" w:ascii="Times New Roman" w:hAnsi="Times New Roman"/>
          <w:sz w:val="28"/>
          <w:szCs w:val="28"/>
        </w:rPr>
        <w:t>организация дорожного движе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осуществление иных полномочий в области использования автомобиль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орог и осуществления дорожной деятельности в соответствии с законодательством Российской Федер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официального опубликования (обнародования) и распространяется на правоотношения, возникшие 26 сентября 2023 год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района</w:t>
        <w:tab/>
        <w:tab/>
        <w:tab/>
        <w:tab/>
        <w:tab/>
        <w:tab/>
        <w:tab/>
        <w:tab/>
        <w:t>В.В.Спиридонов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А.Г.Кузьми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34"/>
      <w:bookmarkStart w:id="2" w:name="Par34"/>
      <w:bookmarkEnd w:id="2"/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mallCap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ДОПОЛНИТЕЛЬНОЕ СОГЛАШЕНИЕ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МЕЖДУ АДМИНИСТРАЦИЕЙ ВЕЛИКОЛУКСКОГО РАЙОНА И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АДМИНИСТРАЦИЕЙ СЕЛЬСКОГО ПОСЕЛЕНИЯ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«ЛЫЧЕВСКАЯ ВОЛОСТЬ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К СОГЛАШЕНИЮ О ПЕРЕДАННЫХ ПОЛНОМОЧИЯХ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НА АВТОМОБИЛЬНОМ ТРАНСПОРТЕ, ГОРОДСКОМ НАЗЕМНОМ ЭЛЕКТРИЧЕСКОМ ТРАНСПОТРЕ И В ДОРОЖНОМ ХОЗЯЙСТВЕ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В ГРАНИЦАХ НАСЕЛЕННЫХ ПУНКТОВ ПОСЕЛЕНИЯ, ОРГАНИЗЦИЯ ДОРОЖНОГО ДВИЖЕНИЯ, А ТАКЖЕ ОСУЩЕСТВЛЕНИЕ ИНЫХ ПОЛНОМОЧИЙ В ОБЛАСТИ ИСПОЛЬЗОВАН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ar-SA"/>
        </w:rPr>
        <w:t xml:space="preserve"> АВТОМОБИЛЬНЫХ ДОРОГ И ОСУЩЕСТВЛЕНИЯ ДОРОЖНОЙ ДЕЯТЕЛЬНОСТИ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95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  <w:t>г. Великие Лук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ar-SA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«26» сентября 2023 года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ab/>
        <w:t xml:space="preserve">Администрация Великолукского района, именуемая в дальнейшем «Администрация района»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лице Главы Великолукского района Кузьмина Алексея Геннадьевич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ействующего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основании Устава Великолукского района, и Администрация сельского поселения «Лычевская волость», именуемая в дальнейшем «Администрация сельского поселения», в лице Главы сельского поселения «Лычевская волость»</w:t>
      </w:r>
      <w:r>
        <w:rPr>
          <w:rFonts w:eastAsia="Arial"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 Никифорово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Любови Васильевны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действующей на основании Устава муниципального образования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Лычев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волость»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с другой стороны, далее именуемые «Стороны»,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основании Порядка заключения соглашений между Администрацией Великолукского района и местными Администрациями поселений, входящих в состав муниципального района о передаче осуществления части полномочий по решению вопросов местного значения, утвержденного Собранием депутатов Великолукского района от 30.10.2014 №157 и Порядка заключения соглашений между Администрацией сельского поселения «Лычевская волость» и Администрацией Великолукского района о передаче осуществления части полномочий по решению вопросов местного значения, утвержденного Собранием депутатов сельского поселения «Лычевская волость» от 20.11.2015 № 15, на основа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Соглашения о передаче осуществления полномочия по решению вопроса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от 16 января 2023 года, утвержденного Решением Собрания депутатов Великолукского района от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6.01.2023 № 4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и Решением Собрания депутатов сельского поселения «Лычевская волость» от 30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03.2023 г. № 95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дале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глашение от 16 января 2023 года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заключили настоящее дополнительное соглашение о нижеследующе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1. Внести следующие изменения в Соглашение от 16 января 2023 год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 - в подпункт 1.1. пункта 1 внести изменения следующего содержан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 «1.1. Предметом настоящего Соглашения является передача Поселением Району следующего полномочия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в части ремонта автомобильных дорог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eastAsia="ar-SA"/>
        </w:rPr>
        <w:t>- ремонт дворовой территории д. 8 п. Дорожный с.п. "Лычевская волость" Великолукского район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ar-SA"/>
        </w:rPr>
        <w:tab/>
        <w:t>- ремонт ул. «А» в д. Тронино км 0+000 – км 0+367 с.п. «Лычевская волость» Великолукского район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>2. Остальные Положения Соглашения остаются без измене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3. Настоящее Дополнительное Соглашение является неотъемлемой частью Соглашения от 16 января 2023 года о передаче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осуществления полномочия по решению вопроса местного значения в ч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4. Подписанное Дополнительное Соглашение утверждается решением Собрания депутатов Великолукского района и решением Собрания депутатов сельского поселения «Лычевская волость»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5. Настоящее Дополнительное Соглашение вступает в силу с момента утверждения сторонами и действует до 31 декабря 2023 год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6. Настоящее Дополнительное Соглашение составлено в трех экземплярах, имеющих одинаковую юридическую силу, по одному для каждой из Сторон, третий - в Финансовое управление Администрации Великолукского района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SimSun;宋体" w:cs="Times New Roman" w:ascii="Times New Roman" w:hAnsi="Times New Roman"/>
          <w:b/>
          <w:color w:val="000000"/>
          <w:sz w:val="28"/>
          <w:szCs w:val="28"/>
          <w:lang w:eastAsia="zh-CN" w:bidi="hi-IN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zh-CN" w:bidi="hi-I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918"/>
      </w:tblGrid>
      <w:tr>
        <w:trPr/>
        <w:tc>
          <w:tcPr>
            <w:tcW w:w="4720" w:type="dxa"/>
            <w:tcBorders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Администрация Великолукского района 182110 г. Великие Лук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Псковской област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пр. Гагарина д.6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Банк: ГРКЦ ГУ Банка Росси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по Псковской области г. Псков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р/с 03231643586060005700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л/с 03573006230 в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Управление Федерального казначейств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по Псковской област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ИНН 6002001152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КПП 602501001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Глава Великолукского район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A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________________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А.Г. Кузьмин</w:t>
            </w:r>
          </w:p>
        </w:tc>
        <w:tc>
          <w:tcPr>
            <w:tcW w:w="4918" w:type="dxa"/>
            <w:tcBorders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«Лычевская волость»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182180 Псковская область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Великолукский район д.Лычево ул.Мира д.4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Отделение Псков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р/с 0323164358606424570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л/с 03573D00990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в Управлении Федеральног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казначейства по Псковской област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ИНН 6002012387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КПП 600201001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Глава сельского посе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«Лычевская волость»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________________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Л.В.Никифорова</w:t>
            </w: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8"/>
                <w:szCs w:val="28"/>
                <w:lang w:eastAsia="zh-CN" w:bidi="hi-IN"/>
              </w:rPr>
              <w:t>М.П.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indent">
    <w:name w:val="no-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1:57:00Z</dcterms:created>
  <dc:creator>User</dc:creator>
  <dc:description/>
  <cp:keywords/>
  <dc:language>en-US</dc:language>
  <cp:lastModifiedBy>4</cp:lastModifiedBy>
  <cp:lastPrinted>2022-10-12T16:11:00Z</cp:lastPrinted>
  <dcterms:modified xsi:type="dcterms:W3CDTF">2023-10-24T08:38:00Z</dcterms:modified>
  <cp:revision>30</cp:revision>
  <dc:subject/>
  <dc:title/>
</cp:coreProperties>
</file>