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 № 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вятой сесс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Соглашение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20.11.2015 г. № 28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дополнительное соглашение № 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Великолукского района и Администрацией сельского поселения «Шелковская волость» к Соглашению от 11 янва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 и распространяется на правоотношения, возникшие 02 октя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mallCaps/>
          <w:color w:val="000000"/>
          <w:sz w:val="28"/>
          <w:szCs w:val="28"/>
          <w:lang w:eastAsia="ar-SA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ОПОЛНИТЕЛЬНОЕ СОГЛАШЕНИЕ № 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 АДМИНИСТРАЦИЕЙ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«ШЕЛКОВСКАЯ ВОЛОСТЬ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АВТОМОБИЛЬНОМ ТРАНСПОРТЕ, ГОРОДСКОМ НАЗЕМНОМ ЭЛЕКТРИЧЕСКОМ ТРАНСПОТР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2» октября 2023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Администрация Великолукского района, именуемая в дальнейшем «Администрация района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ющего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новании Устава Великолукского района, и Администрация сельского поселения «Шелковская волость», именуемая в дальнейшем «Администрация сельского поселения», в лице Главы сельского поселения «Шелковская волость»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Богатыре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Любови Петро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елков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Шелковская волость» от 20.11.2015 № 28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т 11 января 2023 года, утвержденного Решением Собрания депутатов Великолук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6.01.2023 № 4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и Решением Собрания депутатов сельского поселения «Шелковская волость» от 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03.2023 г. №11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е от 11 января 2023 года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1. Внести следующие изменения в Соглаш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1 января 2023 год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- в подпункт 1.1. пункта 1 внести изменения следующего содержа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«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- ремонт ул. Запрудная (участок 0+856 – км 0+986) в д. Максимово Шелковской волости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2. Остальные Положения Соглашения остаются без измен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3. Настоящее Дополнительное Соглашение является неотъемлемой частью Соглашения от 11 января 2023 года о передач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осуществления 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Настоящее Дополнительное Соглашение вступает в силу с момента утверждения сторонами и действует до 31 дека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6. Настоящее Дополнительное Соглашение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7. 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578"/>
      </w:tblGrid>
      <w:tr>
        <w:trPr/>
        <w:tc>
          <w:tcPr>
            <w:tcW w:w="527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006230 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КПП 6025010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________________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А.Г. Кузьмин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«Шелковская волость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182170 Псковская обл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еликолукский район д.Шелково</w:t>
            </w: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Отделение Псков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р/с 032316435860645257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0098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 Управлении Федераль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азначейства по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ИНН 60020124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_______________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Л.П. Богатыре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57:00Z</dcterms:created>
  <dc:creator>User</dc:creator>
  <dc:description/>
  <cp:keywords/>
  <dc:language>en-US</dc:language>
  <cp:lastModifiedBy>4</cp:lastModifiedBy>
  <cp:lastPrinted>2023-10-20T10:59:00Z</cp:lastPrinted>
  <dcterms:modified xsi:type="dcterms:W3CDTF">2023-10-24T08:40:00Z</dcterms:modified>
  <cp:revision>35</cp:revision>
  <dc:subject/>
  <dc:title/>
</cp:coreProperties>
</file>