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________ № _____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вятой сесс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Соглашения 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Переслегинская волость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муниципального образования «Великолукский район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я депутатов Великолукского района от 30.10.2014 № 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2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номочий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Администрацией Великолукского района и Администрацией сельского поселения «Переслегинская волость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(обнародования) и распространяется на правоотношения, возникшие 25 сентя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SimSun;宋体"/>
        </w:rPr>
      </w:pPr>
      <w:bookmarkStart w:id="1" w:name="Par3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ГЛАШ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 xml:space="preserve">о передаче осуществления полномочия по решению вопроса местного значения в части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shd w:fill="FFFFFF" w:val="clear"/>
          <w:lang w:eastAsia="zh-CN" w:bidi="hi-IN"/>
        </w:rPr>
        <w:t xml:space="preserve">дорожной деятельности в отношении автомобильных дорог местного значения в границах населенных пунктов поселения </w:t>
      </w: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и обеспечения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я иных полномочий в области исполь</w:t>
      </w:r>
      <w:bookmarkStart w:id="2" w:name="_GoBack"/>
      <w:bookmarkEnd w:id="2"/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зования автомобильных дорог и осуществления дорожной деятельности в соответствии с законодательством Российской Федерации между Администрацией сельского поселения «Переслегинская волость» и Администрацией Великолукского райо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г. Великие Луки</w:t>
        <w:tab/>
        <w:tab/>
        <w:tab/>
        <w:tab/>
        <w:tab/>
        <w:tab/>
        <w:tab/>
        <w:t xml:space="preserve"> «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u w:val="single"/>
          <w:lang w:eastAsia="zh-CN" w:bidi="hi-IN"/>
        </w:rPr>
        <w:t>25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»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u w:val="single"/>
          <w:lang w:eastAsia="zh-CN" w:bidi="hi-IN"/>
        </w:rPr>
        <w:t>сентября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2023 го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ab/>
        <w:t xml:space="preserve">На основании статьи 14, статьи 15 Федерального закона №131-ФЗ от 06.10.2003 «Об общих принципах местного самоуправления в Российской Федерации», Устава сельского поселения «Переслегинская волость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Переслегин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я депутатов сельского поселения «Переслегинская волость» от 20.11.2015 № 22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>Администрация Великолукского района, именуемая в дальнейшем «Район», в лице Главы Великолукского района Кузьмина Алексея Геннадьевича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 xml:space="preserve">,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действующего на основании Устава Великолукского района, с одной стороны, и Администрация сельского поселения «Переслегинская волость», именуемая в дальнейшем «Поселение», в лице Главы сельского поселения «Переслегинская волость»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  <w:t>Васягиной Ольги Анатольевны</w:t>
      </w:r>
      <w:r>
        <w:rPr>
          <w:rFonts w:eastAsia="SimSun;宋体" w:cs="Times New Roman" w:ascii="Times New Roman" w:hAnsi="Times New Roman"/>
          <w:iCs/>
          <w:color w:val="000000"/>
          <w:sz w:val="28"/>
          <w:szCs w:val="28"/>
          <w:lang w:eastAsia="zh-CN" w:bidi="hi-IN"/>
        </w:rPr>
        <w:t>,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 действующей на основании Устава сельского поселения «Переслегинская волость», с другой стороны, далее именуемые «Стороны», заключили настояще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  <w:t>1.Предмет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  <w:tab/>
        <w:t>- ремонт ул. «В» (3-й участок) в деревне Переслегино км 0+000 – км 0+127 Переслегинской волости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Cs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bCs/>
          <w:iCs/>
          <w:color w:val="000000"/>
          <w:sz w:val="28"/>
          <w:szCs w:val="28"/>
          <w:lang w:eastAsia="zh-CN" w:bidi="hi-IN"/>
        </w:rPr>
        <w:t xml:space="preserve">2.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  <w:t>Порядок определения и финансирования объема межбюджетных трансфер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2.1. Финансовые средства, необходимые для осуществления передаваемых полномочий, предусмотренных пунктом 1.1 настоящего Соглашения, предоставляются в форме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ab/>
        <w:t>2.2. Размер софинансирования работ со стороны Администрации сельского поселения «Переслегинская волость» составляет 1% от объема затраченных средст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ab/>
        <w:t>2.3. Датой исполнения финансовых обязательств Поселения перед бюджетом Района является перечисление межбюджетных трансфертов в срок не позднее 31 декабря 2023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 w:bidi="hi-IN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3. Права и обязанности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 В целях осуществления переданных настоящим Соглашением полномочий Поселение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1. Осуществлять контроль за исполнением Районом полномочий, а также за целевым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1.2. Получать от Района информацию (отчетность) о ходе осуществления переданных полномочий и использованием предоставленных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 В целях осуществления переданных настоящим Соглашением полномочий Поселение обязан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1. Предоставлять Району всю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2. Передать в бюджет Района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3.2.3. Оказывать организационное содействие Району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4. Права и обязанности рай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 В целях осуществления переданных настоящим Соглашением полномочий Район имеет прав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1. Получать из бюджета Поселения финансовые средства в объеме и порядке, установленном пунктом 2.2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2. Требовать от Поселения получения и получать имеющуюся у Поселения информацию, необходимую для осуществления Районом переданных полномоч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1.3. Получать организационное содействие Поселения, не влекущее дополнительных затрат бюджета Поселения, в осуществлении переданных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 В целях осуществления переданных настоящим Соглашением полномочий Район обязан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1. Осуществлять принятые им от Поселения полномочия в соответствии с пунктом 1.2 настоящего Соглашения и действующим законодательством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2. Обеспечить своевременную подготовку и предоставление заявок, а также документов необходимых для перечисления межбюджетных трансфертов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3. Обеспечивает финансирование и реализацию мероприятий по ремонту автомобильных дорог согласно пункта 1.1. настоящего Соглашения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4. Осуществлять контроль за целевым исполнением межбюджетных трансфертов, соблюдением требований и условий их предоставления, установленных Порядком предоставления субсидий бюджетам муниципальных образований Псковской области на осуществление дорожной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5. Использовать по целевому назначению межбюджетные трансферты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6. Рассматривать представленные Поселением предписания об устранении выявленных нарушений со стороны Района по реализации переданных Поселением полномочий, не позднее чем в месячный срок (если в предписании не указан иной срок) принимать меры по устранению нарушений и незамедлительно сообщать об этом Поселению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4.2.7. Представлять Поселению информацию (отчетность) о ходе осуществления переданных полномочий и использованием предоставленных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5. Контроль за исполнением полномоч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5.1. Контроль за целевым расходованием межбюджетных трансфертов по передаваемым полномочиям, предусмотренных пунктом 1.1 настоящего Соглашения, осуществляется стороной, передающей полномоч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6. Ответственность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6.1. За неисполнение и ненадлежащее исполнение обязанностей по настоящему Соглашению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smallCaps/>
          <w:color w:val="000000"/>
          <w:sz w:val="28"/>
          <w:szCs w:val="28"/>
          <w:lang w:eastAsia="zh-CN" w:bidi="hi-IN"/>
        </w:rPr>
        <w:tab/>
        <w:t xml:space="preserve">6.2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Установление факта ненадлежащего осуществления Администрацией района переданных ей полномочий является основанием для расторжения Соглашения. Расторжение настоящего Соглашения влечет за собой возврат перечисленных межбюджетных трансфертов за вычетом фактических расходов, подтвержденных документально, в месячный срок с момента получения письменного уведомления о расторжении Соглашени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ab/>
        <w:t>6.3. Администрация сельского поселения «Переслегинская волость» несет ответственность за выполнение обязательств по финансированию для осуществления Администрацией Великолукского района переданных ей полномоч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  <w:t>7. Срок действия и порядок прекращения действия Соглаш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1. Соглашение заключается на период с момента утверждения и до полного исполнения обязательств по настоящему Соглашени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2. Продление срока действия Соглашения и изменение условий Соглашения возможно путем оформления соответствующего дополнительного соглаш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3. Настоящее Соглашение вступает в силу с момента утверждения Сторон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4. Осуществление полномочий может быть прекращено досрочно по инициативе одной из Сторон в случа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арушения сроков перечисле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- нецелевого (неэффективного) расходования финансовых средств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>- нарушения сроков предоставления отчетности об осуществлении полномочий и использовании финансов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A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8"/>
          <w:szCs w:val="28"/>
          <w:lang w:eastAsia="ru-RU"/>
        </w:rPr>
        <w:tab/>
        <w:t>7.5. Настоящее Соглашение составлено в трех экземплярах по одному для каждой из Сторон, третий – в финансовое управление Администрации Великолукского района, имеющих одинаковую юридическую сил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color w:val="000000"/>
          <w:spacing w:val="-5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pacing w:val="-5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color w:val="000000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8. Реквизиты и подписи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Администрация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82110 г.Великие Луки Псковской области пр. Гагарина д.6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л/с 03573006230 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КПП 6025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________________А.Г. Кузьми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ar-SA"/>
              </w:rPr>
              <w:t>М.П.</w:t>
            </w:r>
          </w:p>
        </w:tc>
        <w:tc>
          <w:tcPr>
            <w:tcW w:w="515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Администрация сельского поселения «Переслегинская волость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182161 Псковская область Великолукский район д.Переслегино, д.23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Финансовое управление Администрации Великолукского района (Администрация сельского поселения «Переслегинская волость», л/с 03573</w:t>
            </w: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val="en-US" w:eastAsia="zh-CN" w:bidi="hi-IN"/>
              </w:rPr>
              <w:t>D</w:t>
            </w: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01000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БИК: 0158050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Банк: ОТДЕЛЕНИЕ ПСКОВ БАНКА РОССИИ//УФК по Псковской области, г.Пск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Казначейский счет: 0323164358606432570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zh-CN" w:bidi="hi-IN"/>
              </w:rPr>
              <w:t>Единый казначейский счет: 4010281014537000004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ИНН 6002012394 КПП 6002010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0"/>
                <w:lang w:eastAsia="zh-CN" w:bidi="hi-IN"/>
              </w:rPr>
              <w:t xml:space="preserve">«Переслегинская волость» _____________О.А. Васяги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ar-SA"/>
              </w:rPr>
              <w:t>М.П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21">
    <w:name w:val="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22">
    <w:name w:val=" Знак Знак2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SimSun;宋体" w:cs="Arial"/>
      <w:color w:val="00000A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43:00Z</dcterms:created>
  <dc:creator>Степанова_ИП</dc:creator>
  <dc:description/>
  <cp:keywords/>
  <dc:language>en-US</dc:language>
  <cp:lastModifiedBy>4</cp:lastModifiedBy>
  <cp:lastPrinted>2021-06-09T14:40:00Z</cp:lastPrinted>
  <dcterms:modified xsi:type="dcterms:W3CDTF">2023-10-24T08:38:00Z</dcterms:modified>
  <cp:revision>134</cp:revision>
  <dc:subject/>
  <dc:title/>
</cp:coreProperties>
</file>