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057650</wp:posOffset>
                </wp:positionH>
                <wp:positionV relativeFrom="page">
                  <wp:posOffset>1172210</wp:posOffset>
                </wp:positionV>
                <wp:extent cx="635" cy="635"/>
                <wp:effectExtent l="5080" t="5080" r="5080" b="5080"/>
                <wp:wrapNone/>
                <wp:docPr id="1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5pt,92.3pt" to="319.5pt,92.3pt" ID="Прямая соединительная линия 3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ОЕКТ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b/>
          <w:sz w:val="28"/>
          <w:szCs w:val="28"/>
          <w:lang w:val="en-US" w:eastAsia="en-US" w:bidi="ar-SA"/>
        </w:rPr>
        <w:drawing>
          <wp:inline distT="0" distB="0" distL="0" distR="0">
            <wp:extent cx="457200" cy="69469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057650</wp:posOffset>
                </wp:positionH>
                <wp:positionV relativeFrom="page">
                  <wp:posOffset>1172210</wp:posOffset>
                </wp:positionV>
                <wp:extent cx="635" cy="635"/>
                <wp:effectExtent l="5080" t="5080" r="5080" b="5080"/>
                <wp:wrapNone/>
                <wp:docPr id="3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5pt,92.3pt" to="319.5pt,92.3pt" ID="Прямая соединительная линия 2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СКОВСКАЯ ОБЛАСТЬ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ВЕЛИКОЛУКСКОГО РАЙОНА</w:t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ШЕНИЕ</w:t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 №________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(принято на девятой сессии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Собрания депутатов седьмого созыва)</w:t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Standard"/>
        <w:spacing w:lineRule="auto" w:line="240" w:before="0" w:after="0"/>
        <w:ind w:right="45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ередаче муниципального имущества из собственности муниципального образования «Великолукский район» в собственность муниципального образования «Город Великие Луки»</w:t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Законом Псковской области от 07.02.2013 № 1252-ОЗ «О порядке решения отдельных вопросов разграничения имущества, находящегося в собственности муниципальных образований Псковской области», пунктом 2 раздела 5 Положения о порядке управления и распоряжения имуществом, находящимся в муниципальной собственности муниципального образования «Великолукский район», утвержденным решением Собрания депутатов Великолукского района Псковской области от 25.04.2019 № 131, Уставом муниципального образования Великолукский район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 Великолукского района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Передать из муниципальной собственности муниципального образования «Великолукский район» в собственность муниципального образования «Город Великие Луки» недвижимое имущество, согласно приложению.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Настоящее решение вступает в силу после подписания и подлежит обязательному опубликованию (обнародованию).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</w:t>
        <w:tab/>
        <w:tab/>
        <w:tab/>
        <w:tab/>
        <w:tab/>
        <w:tab/>
        <w:t>В.В.Спиридонов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ab/>
        <w:tab/>
        <w:tab/>
        <w:tab/>
        <w:t>А.Г.Кузьмин</w:t>
      </w:r>
    </w:p>
    <w:p>
      <w:pPr>
        <w:pStyle w:val="Normal"/>
        <w:widowControl w:val="false"/>
        <w:autoSpaceDE w:val="false"/>
        <w:spacing w:lineRule="auto" w:line="240"/>
        <w:jc w:val="right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Приложение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 xml:space="preserve">Перечень имущества, находящегося в собственности </w:t>
      </w:r>
    </w:p>
    <w:p>
      <w:pPr>
        <w:pStyle w:val="Normal"/>
        <w:widowControl w:val="false"/>
        <w:autoSpaceDE w:val="false"/>
        <w:spacing w:lineRule="auto" w:line="240"/>
        <w:jc w:val="center"/>
        <w:rPr/>
      </w:pPr>
      <w:r>
        <w:rPr/>
        <w:t>муниципального образования «Великолукский район», подлежащего передаче в собственность муниципального образования «Город Великие Луки»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033"/>
        <w:gridCol w:w="2142"/>
        <w:gridCol w:w="1929"/>
        <w:gridCol w:w="2436"/>
        <w:gridCol w:w="2327"/>
        <w:gridCol w:w="1547"/>
        <w:gridCol w:w="1774"/>
      </w:tblGrid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Иные объекты недвижимого имущества</w:t>
            </w:r>
          </w:p>
        </w:tc>
      </w:tr>
      <w:tr>
        <w:trPr/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N п/п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Наименование недвижимого имущества, площадь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Адрес (место нахождения) объекта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Год ввода в эксплуатацию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Кадастровый (условный) номер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Основания права муниципальной собственности (</w:t>
            </w:r>
            <w:hyperlink w:anchor="P44">
              <w:r>
                <w:rPr>
                  <w:rStyle w:val="InternetLink"/>
                  <w:rFonts w:eastAsia="Times New Roman" w:cs="Times New Roman"/>
                  <w:color w:val="0000FF"/>
                  <w:kern w:val="0"/>
                  <w:sz w:val="28"/>
                  <w:szCs w:val="28"/>
                  <w:lang w:eastAsia="ru-RU" w:bidi="ar-SA"/>
                </w:rPr>
                <w:t>пункты 2</w:t>
              </w:r>
            </w:hyperlink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 xml:space="preserve">, </w:t>
            </w:r>
            <w:hyperlink w:anchor="P46">
              <w:r>
                <w:rPr>
                  <w:rStyle w:val="InternetLink"/>
                  <w:rFonts w:eastAsia="Times New Roman" w:cs="Times New Roman"/>
                  <w:color w:val="0000FF"/>
                  <w:kern w:val="0"/>
                  <w:sz w:val="28"/>
                  <w:szCs w:val="28"/>
                  <w:lang w:eastAsia="ru-RU" w:bidi="ar-SA"/>
                </w:rPr>
                <w:t>3</w:t>
              </w:r>
            </w:hyperlink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 xml:space="preserve"> статьи 3 Закона)</w:t>
            </w:r>
          </w:p>
        </w:tc>
        <w:tc>
          <w:tcPr>
            <w:tcW w:w="3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Стоимость недвижимого имущества, рублей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Calibri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Calibri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Calibri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Calibri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Calibri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Calibri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балансова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начисленная амортизация (износ)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Calibri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eastAsia="en-US" w:bidi="ar-SA"/>
              </w:rPr>
              <w:t>1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Жилое помещение, 52,8 кв. м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Псковская область, город Великие Луки, ул. Мелиораторов, д. 4, кв. 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197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Calibri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eastAsia="en-US" w:bidi="ar-SA"/>
              </w:rPr>
              <w:t>60:25:0080208:8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Реестр муниципальной собственности МО «Великолукский район»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0,0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0,0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Calibri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eastAsia="en-US" w:bidi="ar-SA"/>
              </w:rPr>
              <w:t>2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Жилое помещение, 45,1 кв. м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Псковская область, город Великие Луки, ул. Мелиораторов, д. 4, кв. 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197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Calibri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eastAsia="en-US" w:bidi="ar-SA"/>
              </w:rPr>
              <w:t>60:25:0080208:7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Реестр муниципальной собственности МО «Великолукский район»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0,0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0,0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Calibri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eastAsia="en-US" w:bidi="ar-SA"/>
              </w:rPr>
              <w:t>3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Жилое помещение, 41,6 кв. м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Псковская область, город Великие Луки, ул. Мелиораторов, д. 4, кв. 1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197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Calibri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eastAsia="en-US" w:bidi="ar-SA"/>
              </w:rPr>
              <w:t>60:25:0080208:77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Реестр муниципальной собственности МО «Великолукский район»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0,0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0,0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Calibri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eastAsia="en-US" w:bidi="ar-SA"/>
              </w:rPr>
              <w:t>4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Жилое помещение, 42,0 кв. м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Псковская область, город Великие Луки, ул. Мелиораторов, д. 4, кв. 1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197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Calibri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eastAsia="en-US" w:bidi="ar-SA"/>
              </w:rPr>
              <w:t>60:25:0080208:7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Реестр муниципальной собственности МО «Великолукский район»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0,0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0,0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Calibri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eastAsia="en-US" w:bidi="ar-SA"/>
              </w:rPr>
              <w:t>5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Жилое помещение, 42,7 кв. м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Псковская область, город Великие Луки, ул. Мелиораторов, д. 4, кв. 1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197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Calibri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eastAsia="en-US" w:bidi="ar-SA"/>
              </w:rPr>
              <w:t>60:25:0080208:7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Реестр муниципальной собственности МО «Великолукский район»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0,0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0,0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Calibri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eastAsia="en-US" w:bidi="ar-SA"/>
              </w:rPr>
              <w:t>6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Жилое помещение, 38,4 кв. м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Псковская область, город Великие Луки, ул. Мелиораторов, д. 8, кв. 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197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Calibri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eastAsia="en-US" w:bidi="ar-SA"/>
              </w:rPr>
              <w:t>60:02:0133801:42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Реестр муниципальной собственности МО «Великолукский район»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0,0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0,0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Calibri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8"/>
                <w:szCs w:val="28"/>
                <w:lang w:eastAsia="en-US" w:bidi="ar-SA"/>
              </w:rPr>
              <w:t>7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е помещение (квартира), 37,3 кв. м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ковская область, город Великие Луки, ул. Р. Люксембург, д. 19/44, кв. 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0:25:0020902:11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естр муниципальной собственности МО «Великолукский район»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Lucida Sans Unicode" w:cs="Mangal;Liberation Mono"/>
      <w:color w:val="auto"/>
      <w:kern w:val="2"/>
      <w:sz w:val="24"/>
      <w:szCs w:val="24"/>
      <w:lang w:val="ru-RU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both"/>
      <w:outlineLvl w:val="2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Lucida Sans Unicode" w:cs="Mangal;Liberation Mono"/>
      <w:kern w:val="2"/>
      <w:sz w:val="28"/>
      <w:szCs w:val="20"/>
      <w:lang w:bidi="hi-IN"/>
    </w:rPr>
  </w:style>
  <w:style w:type="character" w:styleId="Style14">
    <w:name w:val="Текст выноски Знак"/>
    <w:qFormat/>
    <w:rPr>
      <w:rFonts w:ascii="Tahoma" w:hAnsi="Tahoma" w:eastAsia="Lucida Sans Unicode" w:cs="Mangal;Liberation Mono"/>
      <w:kern w:val="2"/>
      <w:sz w:val="16"/>
      <w:szCs w:val="14"/>
      <w:lang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Lucida Sans Unicode" w:cs="font237"/>
      <w:color w:val="auto"/>
      <w:kern w:val="2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onstantia" w:hAnsi="Constantia" w:eastAsia="Times New Roman" w:cs="Constantia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4:01:00Z</dcterms:created>
  <dc:creator>User</dc:creator>
  <dc:description/>
  <cp:keywords/>
  <dc:language>en-US</dc:language>
  <cp:lastModifiedBy>4</cp:lastModifiedBy>
  <cp:lastPrinted>2023-09-28T11:26:00Z</cp:lastPrinted>
  <dcterms:modified xsi:type="dcterms:W3CDTF">2023-10-24T08:36:00Z</dcterms:modified>
  <cp:revision>5</cp:revision>
  <dc:subject/>
  <dc:title/>
</cp:coreProperties>
</file>