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417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6" t="-414" r="-626" b="-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СКОВСКАЯ  ОБЛАСТЬ</w:t>
      </w:r>
    </w:p>
    <w:p>
      <w:pPr>
        <w:pStyle w:val="Normal"/>
        <w:jc w:val="center"/>
        <w:rPr/>
      </w:pPr>
      <w:r>
        <w:rPr/>
        <w:t>АДМИНИСТРАЦИЯ  ВЕЛИКОЛУК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14.07.2023</w:t>
      </w:r>
      <w:r>
        <w:rPr>
          <w:b/>
        </w:rPr>
        <w:t xml:space="preserve"> № </w:t>
      </w:r>
      <w:r>
        <w:rPr>
          <w:u w:val="single"/>
        </w:rPr>
        <w:t>909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Великие Лук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еликолук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. 15 Федерального закона № 131-ФЗ «Об общих принципах организации местного самоуправления в Российской Федерации», ст. 9, 264.2 Бюджетного кодекса Российской Федерации, ст. 90 Положения «О бюджетном процессе в муниципальном образовании «Великолукский район», утвержденного решением Собрания депутатов Великолукского  района от 28.06.2016 № 265, Администрация Великолук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«Великолукский район» за 1 полугодие 2023 года по доходам в сумме 221 421 812 руб. 74 коп., по расходам в сумме 211 178 860 руб. 07 коп. с превышением доходов над расходами (профицитом) в сумме 10 242 952 руб. 67 коп.</w:t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sz w:val="28"/>
          <w:szCs w:val="28"/>
        </w:rPr>
        <w:t>Утвердить исполнение бюджета муниципального образования «Великолукский район» за 1 полугодие 202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ъему поступлений доходов в бюджет по кодам классификации доходов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бюджета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бюджета согласно приложению № 3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целевым стать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труктуре межбюджетных трансфертов из областного бюджет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бюджетных ассигнований на финансовое обеспечение муниципальных программ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согласно приложению № 7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Великолу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А.Г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но: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4:00Z</dcterms:created>
  <dc:creator>User</dc:creator>
  <dc:description/>
  <cp:keywords/>
  <dc:language>en-US</dc:language>
  <cp:lastModifiedBy>Next</cp:lastModifiedBy>
  <cp:lastPrinted>2023-07-06T09:19:00Z</cp:lastPrinted>
  <dcterms:modified xsi:type="dcterms:W3CDTF">2023-07-14T12:29:00Z</dcterms:modified>
  <cp:revision>5</cp:revision>
  <dc:subject/>
  <dc:title> </dc:title>
</cp:coreProperties>
</file>