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44805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0" t="-518" r="-940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СКОВСКАЯ  ОБЛАСТЬ</w:t>
      </w:r>
    </w:p>
    <w:p>
      <w:pPr>
        <w:pStyle w:val="Normal"/>
        <w:jc w:val="center"/>
        <w:rPr/>
      </w:pPr>
      <w:r>
        <w:rPr/>
        <w:t>АДМИНИСТРАЦИЯ  ВЕЛИКОЛУКСКОГО 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u w:val="single"/>
        </w:rPr>
        <w:t>12.10.2023</w:t>
      </w:r>
      <w:r>
        <w:rPr>
          <w:b/>
        </w:rPr>
        <w:t xml:space="preserve"> № </w:t>
      </w:r>
      <w:r>
        <w:rPr>
          <w:u w:val="single"/>
        </w:rPr>
        <w:t>1248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Великие Лук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еликолук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. 15 Федерального закона № 131-ФЗ «Об общих принципах организации местного самоуправления в Российской Федерации», ст. 9, 264.2 Бюджетного кодекса Российской Федерации, ст. 90 Положения «О бюджетном процессе в муниципальном образовании «Великолукский район», утвержденного решением Собрания депутатов Великолукского  района от 28.06.2016 № 265, Администрация Великолук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Великолукский район» за 1 полугодие 2023 года по доходам в сумме 372 259 316 руб. 36 коп., по расходам в сумме 364 390 664 руб. 95 коп. с превышением доходов над расходами (профицитом) в сумме 7 868 651 руб. 41 коп.</w:t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униципального образования «Великолукский район» за  9 месяцев 2023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бъему поступлений доходов в бюджет по кодам классификации доходов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бюджета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согласно приложению № 3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  распределению  бюджетных   ассигнований   по   целевым стать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 деятельности),  группам  видов  расходов  классификации  расходо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4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труктуре межбюджетных трансфертов из областного бюджета согласно приложению № 5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бюджетных ассигнований на финансовое обеспечение муниципальных программ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согласно приложению № 7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Великолу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А.Г. Кузь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14:00Z</dcterms:created>
  <dc:creator>User</dc:creator>
  <dc:description/>
  <cp:keywords/>
  <dc:language>en-US</dc:language>
  <cp:lastModifiedBy>Next</cp:lastModifiedBy>
  <cp:lastPrinted>2023-07-06T09:19:00Z</cp:lastPrinted>
  <dcterms:modified xsi:type="dcterms:W3CDTF">2023-10-13T13:40:00Z</dcterms:modified>
  <cp:revision>2</cp:revision>
  <dc:subject/>
  <dc:title> </dc:title>
</cp:coreProperties>
</file>